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Capitolo IX</w:t>
      </w:r>
    </w:p>
    <w:p>
      <w:pPr>
        <w:pStyle w:val="Normal"/>
        <w:rPr>
          <w:rFonts w:ascii="Times New Roman" w:hAnsi="Times New Roman" w:eastAsia="Times New Roman" w:cs="Times New Roman"/>
          <w:i/>
          <w:i/>
          <w:iCs/>
          <w:sz w:val="24"/>
          <w:szCs w:val="24"/>
          <w:lang w:val="it-IT"/>
        </w:rPr>
      </w:pPr>
      <w:r>
        <w:rPr>
          <w:rFonts w:eastAsia="Times New Roman" w:cs="Times New Roman"/>
          <w:i/>
          <w:i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When I need you</w:t>
        <w:br/>
        <w:t>Just close my eyes and I'm with you</w:t>
        <w:br/>
        <w:t>And all that I so want to give you</w:t>
        <w:br/>
        <w:t>Its only a heart beat away</w:t>
        <w:br/>
        <w:br/>
        <w:t>Quando ho bisogno di te</w:t>
        <w:br/>
        <w:t>Mi basta chiudere gli occhi e sono con te</w:t>
        <w:br/>
        <w:t>E tutto quello che voglio darti</w:t>
        <w:br/>
        <w:t>È lontano solo un battito del mio cuore"</w:t>
        <w:br/>
        <w:t>- Celine Dion "When I need you"-</w:t>
        <w:br/>
        <w:br/>
        <w:br/>
        <w:t xml:space="preserve">Quel giorno passò troppo rapidamente per lei. </w:t>
        <w:br/>
        <w:t xml:space="preserve">In convento erano iniziati i lavori per il campanile e le prove, che andarono a rilento, le occuparono tutto il pomeriggio. </w:t>
        <w:br/>
        <w:t>Dawn l'aveva incastrata e quindi toccava a lei pulire l'altare, in pratica non ebbe il tempo di pensare nè a se nè a Willow, si sentiva come cenerentola.</w:t>
        <w:br/>
        <w:t xml:space="preserve">E desiderò arrivasse la notte, per andare a riposare e per... </w:t>
      </w:r>
      <w:r>
        <w:rPr>
          <w:rFonts w:eastAsia="Times New Roman" w:cs="Times New Roman"/>
          <w:i/>
          <w:iCs/>
          <w:sz w:val="24"/>
          <w:szCs w:val="24"/>
          <w:lang w:val="it-IT"/>
        </w:rPr>
        <w:t>"no, non per lui"</w:t>
      </w:r>
      <w:r>
        <w:rPr>
          <w:rFonts w:eastAsia="Times New Roman" w:cs="Times New Roman"/>
          <w:sz w:val="24"/>
          <w:szCs w:val="24"/>
          <w:lang w:val="it-IT"/>
        </w:rPr>
        <w:t xml:space="preserve"> </w:t>
        <w:br/>
        <w:t xml:space="preserve">Quando finalmente calò la sera si diresse verso la sua stanza. </w:t>
        <w:br/>
        <w:t xml:space="preserve">Era stremata, non si reggeva in piedi. </w:t>
        <w:br/>
        <w:t>Disse in fretta le sue preghiere e si lasciò cadere sul letto, non si cambiò nemmeno.</w:t>
        <w:br/>
        <w:br/>
        <w:t>....</w:t>
        <w:br/>
        <w:br/>
      </w:r>
      <w:r>
        <w:rPr>
          <w:rFonts w:eastAsia="Times New Roman" w:cs="Times New Roman"/>
          <w:color w:val="0000FF"/>
          <w:sz w:val="24"/>
          <w:szCs w:val="24"/>
          <w:lang w:val="it-IT"/>
        </w:rPr>
        <w:t>- Buffy, Buffy, avrei bisogno del tuo aiuto- le disse la madre superiora</w:t>
        <w:br/>
        <w:t>- Mi dica madre!!-</w:t>
        <w:br/>
        <w:t>- Ho dimenticato di prendere delle cose al mercato e...-</w:t>
        <w:br/>
        <w:t>- Non aggiunga altro madre! Vado subito- fece Buffy piena di zelo, e, presi i soldi, uscì.</w:t>
        <w:br/>
        <w:t>Camminava tra le bancarelle del mercato lentamente, cercando di fare chiarezza nei suoi pensieri... e nel suo cuore.</w:t>
        <w:br/>
        <w:t>Ultimamente stava iniziando a dubitare della sua fede e questo la sconvolgeva. Perchè continuava a pensare a lui?</w:t>
        <w:br/>
        <w:t xml:space="preserve">Da quando era uscita dal convento aveva visto solo coppiette e questo la infastidì ancora di più </w:t>
      </w:r>
      <w:r>
        <w:rPr>
          <w:rFonts w:eastAsia="Times New Roman" w:cs="Times New Roman"/>
          <w:i/>
          <w:iCs/>
          <w:color w:val="0000FF"/>
          <w:sz w:val="24"/>
          <w:szCs w:val="24"/>
          <w:lang w:val="it-IT"/>
        </w:rPr>
        <w:t>"Perchè continua a perseguitarmi il suo ricordo? Chi diavolo ti credi di essere? Non mi lascerò incantare dai tuoi occhi profondi e nemmeno dalle tue labbra così tenere e... MA CHE STO FACENDO!!! "</w:t>
      </w:r>
      <w:r>
        <w:rPr>
          <w:rFonts w:eastAsia="Times New Roman" w:cs="Times New Roman"/>
          <w:color w:val="0000FF"/>
          <w:sz w:val="24"/>
          <w:szCs w:val="24"/>
          <w:lang w:val="it-IT"/>
        </w:rPr>
        <w:br/>
        <w:t>- Sorella vuole comprare un bel libro?- le chise un commerciante riportandola alla realtà.</w:t>
        <w:br/>
        <w:t>Sbattè un paio di volte le palpabre senza sapere cosa rispondere...</w:t>
        <w:br/>
        <w:t>- Non posso, non ho soldi miei con me- riuscì poi a dire</w:t>
        <w:br/>
        <w:t>- Oh forza, bella signorina. Le faccio uno sconto: invece di 3 glielo faccio pagare solo 1 sterlina. Ne approfitti...oggi mi sento buono!!-</w:t>
        <w:br/>
        <w:t xml:space="preserve">Quel commerciante la incuriosiva, aveva una voce familiare e i lineamenti... </w:t>
      </w:r>
      <w:r>
        <w:rPr>
          <w:rFonts w:eastAsia="Times New Roman" w:cs="Times New Roman"/>
          <w:i/>
          <w:iCs/>
          <w:color w:val="0000FF"/>
          <w:sz w:val="24"/>
          <w:szCs w:val="24"/>
          <w:lang w:val="it-IT"/>
        </w:rPr>
        <w:t>"Dove li ho visti?"</w:t>
      </w:r>
      <w:r>
        <w:rPr>
          <w:rFonts w:eastAsia="Times New Roman" w:cs="Times New Roman"/>
          <w:color w:val="0000FF"/>
          <w:sz w:val="24"/>
          <w:szCs w:val="24"/>
          <w:lang w:val="it-IT"/>
        </w:rPr>
        <w:br/>
        <w:t>- Non so neanche di che tratta!- "Buffy ma perchè perdi tempo con lui? La madre superiora aspetta!</w:t>
        <w:br/>
        <w:t>Ma era tutto inutile, non riusciva ad andarsene...</w:t>
        <w:br/>
        <w:t>- Divinità egizie, i miti e le leggende di quella terra lontana. Ma forse non le interessa...-</w:t>
        <w:br/>
        <w:t>- No aspetti!!- lo fermò lei, senza accorgersi di aver messo troppo entusiasmo nella sua voce - lo...lo prendo!- Comprò il libro e lo nascose nella sacca.</w:t>
        <w:br/>
        <w:t>Divinità egiziane, proprio quelle di cui parlava lui.</w:t>
        <w:br/>
        <w:t>Voleva sapere come...</w:t>
        <w:br/>
        <w:t>- Brava riccioli d'oro!- sussurò il commerciante e sul suo viso comparve un ghigno.</w:t>
        <w:br/>
        <w:t xml:space="preserve">Una volta arrivata al convento Buffy lasciò le sacche della spesa in cucina e corse nella sua stanza. </w:t>
        <w:br/>
        <w:t xml:space="preserve">Si chiuse dentro ed iniziò a sfogliare con foga il libro in cerca della storia che Spike le aveva letto </w:t>
      </w:r>
      <w:r>
        <w:rPr>
          <w:rFonts w:eastAsia="Times New Roman" w:cs="Times New Roman"/>
          <w:i/>
          <w:iCs/>
          <w:color w:val="0000FF"/>
          <w:sz w:val="24"/>
          <w:szCs w:val="24"/>
          <w:lang w:val="it-IT"/>
        </w:rPr>
        <w:t>"Spike!!! È la prima volta che lo chiamo per nome"</w:t>
      </w:r>
      <w:r>
        <w:rPr>
          <w:rFonts w:eastAsia="Times New Roman" w:cs="Times New Roman"/>
          <w:color w:val="0000FF"/>
          <w:sz w:val="24"/>
          <w:szCs w:val="24"/>
          <w:lang w:val="it-IT"/>
        </w:rPr>
        <w:t xml:space="preserve"> </w:t>
        <w:br/>
        <w:t xml:space="preserve">Poi finalmente trovò la storia di Iside e Osiride e le sue guance divennero rosse e calde come il fuoco al solo ricordo della notte passata con lui... </w:t>
        <w:br/>
        <w:t>Con avidità lesse la storia e ne rimase shockata.</w:t>
        <w:br/>
        <w:t>L'unico libro che aveva letto fino a quel momento era stata la Bibbia e quel racconto era così diverso ed... emozionante!</w:t>
        <w:br/>
        <w:t>Ogni sera, prima di addormentarsi, rileggeva la storia, ogni volta scoprendo nuovi particolari e nuove sensazioni.</w:t>
        <w:br/>
        <w:t>Aveva imparato il libro a memoria, ma per leggerlo toglieva tempo alle preghiere serali.</w:t>
        <w:br/>
        <w:t>Il suo angelo se ne accorse e decise di intervenire</w:t>
        <w:br/>
        <w:t>- Buffy non credi sia il caso di lasciare quel libro??- le disse con tono di rimprovero</w:t>
        <w:br/>
        <w:t>- Oh Angel!Mi hai spaventato!- sussultò la ragazza quando se lo ritrovò davanti - Ma quale libro? Io non ho nessun libro!- cercò poi di giustificarsi lei</w:t>
        <w:br/>
        <w:t>- Non prendermi in giro, lo sai... sono il tuo angelo, so sempre quello che fai!-</w:t>
        <w:br/>
        <w:t xml:space="preserve">- Angelo o non angelo, il libro è mio e non voglio separarmene!- gli urlò </w:t>
      </w:r>
      <w:r>
        <w:rPr>
          <w:rFonts w:eastAsia="Times New Roman" w:cs="Times New Roman"/>
          <w:i/>
          <w:iCs/>
          <w:color w:val="0000FF"/>
          <w:sz w:val="24"/>
          <w:szCs w:val="24"/>
          <w:lang w:val="it-IT"/>
        </w:rPr>
        <w:t>"Spike"</w:t>
      </w:r>
      <w:r>
        <w:rPr>
          <w:rFonts w:eastAsia="Times New Roman" w:cs="Times New Roman"/>
          <w:color w:val="0000FF"/>
          <w:sz w:val="24"/>
          <w:szCs w:val="24"/>
          <w:lang w:val="it-IT"/>
        </w:rPr>
        <w:br/>
        <w:t>- Non è tuo! Lo hai preso con i soldi del convento- e senza rendersene conto iniziò anche lui ad urlare - non preghi più per leggerlo...ha sostituito il rosario- il suo tono era grave, lei lo aveva deluso e ora aveva paura, paura di perderla.</w:t>
        <w:br/>
        <w:t>- Non è vero!! Io...io prego- sussurò</w:t>
        <w:br/>
        <w:t>- Buffy! Avanti non fare la bambina e dammi il libro-</w:t>
        <w:br/>
        <w:t>Con le lacrime agli occhi prese il libro dal suo cassetto segreto e lo porse ad Angel.</w:t>
        <w:br/>
        <w:t xml:space="preserve">- Così va meglio!! Scusami Buffy, non volevo trattarti male!- le si avvicinò cercando di accarezzarla, ma lei girò la faccia. </w:t>
        <w:br/>
        <w:t>L'angelo ci rimase male, prese il libro e fece per andarsene</w:t>
        <w:br/>
        <w:t>- Mi...dispiace! E' stato bello rivederti!- le disse prima di scomparire.</w:t>
        <w:br/>
        <w:t>Buffy si buttò sul letto ed iniziò a singhiozzare.</w:t>
        <w:br/>
        <w:t>Non poteva credere a ciò che era successo, Angel si era appena portato via....</w:t>
        <w:br/>
        <w:t xml:space="preserve">- Non siamo in vena di visite principessa?- </w:t>
        <w:br/>
        <w:t>Quella voce!</w:t>
        <w:br/>
        <w:t>L'aveva sentita veramente o era frutto della sua immaginazione?</w:t>
        <w:br/>
        <w:t>Sì girò con la speranza nel cuore e finalmente lo vide</w:t>
        <w:br/>
        <w:t>- SPIKE!- disse con entusiasmo e i suoi occhi tornarono a brillare come non mai.</w:t>
        <w:br/>
        <w:t>- Piccola! Perchè così triste?- le domandò lui, non gli erano sfuggite le lacrime che la ragazza aveva cercato di ascigare.</w:t>
        <w:br/>
        <w:t>- Mi ha portato via...il mio libro!!- gli rispose, tornando triste</w:t>
        <w:br/>
        <w:t>- Quale libro??- la provocò, voleva sentirle dire...</w:t>
        <w:br/>
        <w:t>- Il ...il libro che tu mi hai letto!!! Quella bellissima storia sugli dei...era...era il mio ricordo...della nostra....io l'ho letto e riletto ma era MIO!- cercò di spiegarsi, ma l'imbarazzo era alle stelle. E poi era immensamente triste: sentiva che Angel si era portato via una parte di lei!</w:t>
        <w:br/>
        <w:t xml:space="preserve">- Shhh!! Non preoccuparti! Avrai un altro ricordo di noi, te lo prometto. Ora chiudi gli occhi e vedrai!!- le sussurrò con voce calda e suadente. </w:t>
        <w:br/>
        <w:t>L' abbracciò forte e lei affondò il viso nella sua camicia.</w:t>
        <w:br/>
        <w:t xml:space="preserve">Ed uno strano senso di protezione e completeza l'invase </w:t>
      </w:r>
      <w:r>
        <w:rPr>
          <w:rFonts w:eastAsia="Times New Roman" w:cs="Times New Roman"/>
          <w:i/>
          <w:iCs/>
          <w:color w:val="0000FF"/>
          <w:sz w:val="24"/>
          <w:szCs w:val="24"/>
          <w:lang w:val="it-IT"/>
        </w:rPr>
        <w:t>"Perchè solo con te mi sento viva?"</w:t>
      </w:r>
      <w:r>
        <w:rPr>
          <w:rFonts w:eastAsia="Times New Roman" w:cs="Times New Roman"/>
          <w:color w:val="0000FF"/>
          <w:sz w:val="24"/>
          <w:szCs w:val="24"/>
          <w:lang w:val="it-IT"/>
        </w:rPr>
        <w:br/>
        <w:t xml:space="preserve">Involontariamente la sua guancia si posò sulla parte scoperta del suo torace e una scossa le percorse il corpo. Ora era lei che lo annusava, ma non riusciva a riconoscere il suo odore, era un misto di tanti aromi: sapeva di buono. </w:t>
        <w:br/>
        <w:t>Sorrise e lo strinse a se ancora più forte, ora lo sapeva...lei voleva quel contatto con il SUO uomo misterioso.</w:t>
        <w:br/>
        <w:t>- Volevi la storia...eccola!!-</w:t>
        <w:br/>
        <w:br/>
        <w:t>...</w:t>
        <w:br/>
        <w:t>Improvvisamente una forza misteriosa, quanto rassicurante, la invase. Istintivamente chiuse gli occhi, perdendosi in quel mare di emozioni… era estasiata, completamente assuefatta da quell'insolita droga, quando una voce sconosciuta catturò la sua completa attenzione…</w:t>
        <w:br/>
        <w:br/>
        <w:t>Nut, dea del cielo, e Geb dio della Terra, erano marito e moglie; la loro unione era talmente forte che fra i due non poteva esistere nulla al punto tale che non potevano nemmeno avere figli.</w:t>
        <w:br/>
        <w:br/>
      </w:r>
      <w:r>
        <w:rPr>
          <w:rFonts w:eastAsia="Times New Roman" w:cs="Times New Roman"/>
          <w:i/>
          <w:iCs/>
          <w:color w:val="0000FF"/>
          <w:sz w:val="24"/>
          <w:szCs w:val="24"/>
          <w:lang w:val="it-IT"/>
        </w:rPr>
        <w:t>"Dove sono?"</w:t>
      </w:r>
      <w:r>
        <w:rPr>
          <w:rFonts w:eastAsia="Times New Roman" w:cs="Times New Roman"/>
          <w:color w:val="0000FF"/>
          <w:sz w:val="24"/>
          <w:szCs w:val="24"/>
          <w:lang w:val="it-IT"/>
        </w:rPr>
        <w:br/>
        <w:br/>
        <w:t>Per questo motivo, Shu, il nonno, li separò e, così finalmente Nut poté partorire due serie di gemelli: Osiride (Spike) e Iside (Buffy) e Set (Angel) e Nephtys (Willow). Iside ed Osiride ci volevamo molto bene, mentre Nephtys odiava Set ed amava Osiride.</w:t>
        <w:br/>
        <w:br/>
      </w:r>
      <w:r>
        <w:rPr>
          <w:rFonts w:eastAsia="Times New Roman" w:cs="Times New Roman"/>
          <w:i/>
          <w:iCs/>
          <w:color w:val="0000FF"/>
          <w:sz w:val="24"/>
          <w:szCs w:val="24"/>
          <w:lang w:val="it-IT"/>
        </w:rPr>
        <w:t xml:space="preserve">"Oh mio Dio!! Ma questa è la storia di Iside e Osiride! Come faccio a essere nella storia? </w:t>
        <w:br/>
        <w:t>Non mi importa… Vorrei solo che ci fosse anche Spike. Dove sei?"</w:t>
      </w:r>
      <w:r>
        <w:rPr>
          <w:rFonts w:eastAsia="Times New Roman" w:cs="Times New Roman"/>
          <w:color w:val="0000FF"/>
          <w:sz w:val="24"/>
          <w:szCs w:val="24"/>
          <w:lang w:val="it-IT"/>
        </w:rPr>
        <w:br/>
        <w:br/>
        <w:t xml:space="preserve">Alla nascita di Osiride si udì una voce che annunciava l'arrivo del Signore di tutta la Terra; infatti Osiride divenne Re d'Egitto ed insieme ad Iside, sua regina, governarono insegnando al nostro popolo come coltivare e come adorare gli Dei. </w:t>
        <w:br/>
        <w:br/>
      </w:r>
      <w:r>
        <w:rPr>
          <w:rFonts w:eastAsia="Times New Roman" w:cs="Times New Roman"/>
          <w:i/>
          <w:iCs/>
          <w:color w:val="0000FF"/>
          <w:sz w:val="24"/>
          <w:szCs w:val="24"/>
          <w:lang w:val="it-IT"/>
        </w:rPr>
        <w:t>"E adesso che succede? Cos'è questo posto? Sembra un palazzo… e i miei vestiti? Dove sono finiti? Perché sono mezza nuda, vestita da un solo velo e tutta dipinta per di più? Un momento… C'è qualcuno nella sala… ora gli vado incontro… ha un aspetto familiare…"</w:t>
      </w:r>
      <w:r>
        <w:rPr>
          <w:rFonts w:eastAsia="Times New Roman" w:cs="Times New Roman"/>
          <w:color w:val="0000FF"/>
          <w:sz w:val="24"/>
          <w:szCs w:val="24"/>
          <w:lang w:val="it-IT"/>
        </w:rPr>
        <w:t xml:space="preserve"> - Spike!!!-urlò Buffy e, senza rendersene conto, gli saltò al collo. </w:t>
        <w:br/>
        <w:br/>
        <w:t>Set, fratello geloso di Osiride, accecato dall'invidia, pensò di escogitare una trappola e ci riuscì, distruggendo la loro felicità. Prese le misure del corpo di Osiride e, costruì una bellissima bara variopinta a sua misura. Dopo di ciò annunciò che si sarebbe svolta una grande festa dove, come premio, ci sarebbe stata la bara, vinta da chi ci fosse entrato perfettamente. Fu proprio in quell'occasione che invitò il fratello Osiride. A turno gli ospiti provarono la bara, ma chi era più alto, chi più basso, nessuno di loro riusciva ad entrarvi su misura. Alla fine toccò la prova ad Osiride</w:t>
        <w:br/>
        <w:t>- Ti prego amore non andare… ho un brutto presentimento….-</w:t>
        <w:br/>
        <w:t>- Non preoccuparti Iside, andrà tutto bene-</w:t>
        <w:br/>
        <w:t xml:space="preserve">e il suo corpo entrò alla perfezione con gran stupore di tutti gli invitati. </w:t>
        <w:br/>
        <w:t xml:space="preserve">Fu così che Set, aiutato dai suoi servitori, inchiodò la bara dove dentro c'era il fratello e la buttò nelle acque del fiume Nilo. </w:t>
        <w:br/>
        <w:br/>
      </w:r>
      <w:r>
        <w:rPr>
          <w:rFonts w:eastAsia="Times New Roman" w:cs="Times New Roman"/>
          <w:i/>
          <w:iCs/>
          <w:color w:val="0000FF"/>
          <w:sz w:val="24"/>
          <w:szCs w:val="24"/>
          <w:lang w:val="it-IT"/>
        </w:rPr>
        <w:t>"Oh no! Maledetto non puoi fare una cosa del genere a Spike! Come farò senza di lui…"</w:t>
      </w:r>
      <w:r>
        <w:rPr>
          <w:rFonts w:eastAsia="Times New Roman" w:cs="Times New Roman"/>
          <w:color w:val="0000FF"/>
          <w:sz w:val="24"/>
          <w:szCs w:val="24"/>
          <w:lang w:val="it-IT"/>
        </w:rPr>
        <w:br/>
        <w:br/>
        <w:t xml:space="preserve">Quando Iside apprese la notizia pianse fino a non avere più lacrime; dal dolore si tagliò i suoi lunghi capelli, capelli che lui adorava, e partì alla ricerca della bara. </w:t>
        <w:br/>
        <w:t>- Resisti amore mio, sto per venire a salvarti… non puoi lasciarmi, non tu… noi siamo stati creati per stare insime...-</w:t>
        <w:br/>
        <w:t xml:space="preserve">Vagò per giorni interi, ma i risultati furono vani. Solo dopo molto tempo, dei bambini che giocavano in riva al fiume scorsero in lontananza la bara e l'avvisarono. Iside, ormai priva di forze, si avvicinò incredula, ma quando riconobbe il sarcofago di marito il suo cuore riprese a battere, dopo molto tempo, ed i suoi occhi tornarono a brillare. </w:t>
        <w:br/>
        <w:t>Ordinò che fosse portato immediatamente a palazzo</w:t>
        <w:br/>
        <w:t>- E badate bene che non gli accada nulla o il vostro corpo farà la sua stessa fine!- disse alle sue guardie. Poi, rimasta sola… - Ti ho trovato amore mio, finalmente ti ho trovato… ora resteremo insieme per l'eternità, ed oltre…-</w:t>
        <w:br/>
        <w:t>Qui l'aspettava Anubi, dio dalla testa di sciacallo, imbalsamatore di corpi.</w:t>
        <w:br/>
        <w:t>- Iside, mia cara, io sono pronto a procedere…-</w:t>
        <w:br/>
        <w:t>- Aspetta. Non posso lasciartelo fare… ho bisogno di avere qualcosa che testimoni il nostro amore… ti prego potente Anubi, concedimi una giornata, una soltanto…-</w:t>
        <w:br/>
        <w:t>- Stai abusando del mio tempo…-</w:t>
        <w:br/>
        <w:t>- No, potente Anubi! Non voglio abusare del tuo preziosissimo tempo… Non potrei mai mancarti di rispetto… vorrei solo stare con l'uomo che amo, per l'ultima volta-</w:t>
        <w:br/>
        <w:t>- Te lo concedo! Ma bada bene Iside: più tempo trascorrerà più il tuo sposo sarà in pericolo… Seth potrebbe scoprire tutto e allora nemmeno io potrei aiutarti-</w:t>
        <w:br/>
        <w:t>- Grazie per l'avvertimento. Ma devo rischiare… Ho bisogno di…-</w:t>
        <w:br/>
        <w:t>- Nessuna spiegazione, mia cara… Solo mi raccomando: sta' attenta- e così dicendo scomparve, lasciando i due amanti da soli nell'immensa stanza.</w:t>
        <w:br/>
        <w:t>La dea si guardò attorno. Si trovavano in una bellissima stanza che dava sul Nilo. Al centro c'era un grande letto con lenzuola di seta dorate e grandi tappeti coprivano il pavimento. L'aria profumava di tuberosa e rose rosse, incensi e candele erano accesi ovunque…</w:t>
        <w:br/>
        <w:t xml:space="preserve">Con il pensiero fece levitare il corpo di Osiride sul letto e si preparò per compiere la sua magia… </w:t>
        <w:br/>
        <w:t>Prese tra le mani candela rossa…</w:t>
        <w:br/>
        <w:t>- Non durerà per molto, ma è il massimo che posso fare…</w:t>
        <w:br/>
      </w:r>
      <w:r>
        <w:rPr>
          <w:rFonts w:eastAsia="Times New Roman" w:cs="Times New Roman"/>
          <w:i/>
          <w:iCs/>
          <w:color w:val="0000FF"/>
          <w:sz w:val="24"/>
          <w:szCs w:val="24"/>
          <w:lang w:val="it-IT"/>
        </w:rPr>
        <w:t>"Spiriti della vita invoco il vostro aiuto</w:t>
        <w:br/>
        <w:t>Ra, Dio Sole, Creatore e Signore dell'Universo</w:t>
        <w:br/>
        <w:t>Concedimi il tuo favore,</w:t>
        <w:br/>
        <w:t>ti invoco per amore.</w:t>
        <w:br/>
        <w:t>La sua vita è stata ingiustamente tolta,</w:t>
        <w:br/>
        <w:t>riconsegnagliela per l'ultima volta.</w:t>
        <w:br/>
        <w:t>Concedigli il soffio vitale,</w:t>
        <w:br/>
        <w:t>perché possa mantener fede al suo voto nuziale.</w:t>
        <w:br/>
        <w:t>Esaudisci le mie parole</w:t>
        <w:br/>
        <w:t>Questo dono ti chiedo per 24 ore."</w:t>
      </w:r>
      <w:r>
        <w:rPr>
          <w:rFonts w:eastAsia="Times New Roman" w:cs="Times New Roman"/>
          <w:color w:val="0000FF"/>
          <w:sz w:val="24"/>
          <w:szCs w:val="24"/>
          <w:lang w:val="it-IT"/>
        </w:rPr>
        <w:t>-</w:t>
        <w:br/>
        <w:t>Un soffio di vento gelido entrò nella stanza facendo tremare le fiamme delle candele.</w:t>
        <w:br/>
        <w:t>Quando poi il tepore tornò all'interno della camera…</w:t>
        <w:br/>
        <w:t>- Iside!-</w:t>
        <w:br/>
        <w:t>- Oh amore!!- fece la dea, saltandogli al collo e finendo col ritrovarsi sopra di lui sul letto - credevo di non rivederti più! Ero così preoccupata… io…-</w:t>
        <w:br/>
        <w:t>- Ehi Buffy! Vedo che ti sei immedesimata bene nella parte!- le fece notare lui, mentre aumentava la stretta attorno alla sua vita</w:t>
        <w:br/>
        <w:t>- Non dire idiozie!!!- disse - ma è più forte di me! E' come se ci fosse una forza che mi spinge a dire e fare ciò che vuole-</w:t>
        <w:br/>
        <w:t>- E' la leggenda. Dobbiamo seguire la leggenda e fare esattamente ciò che viene narrato da milioni di anni…- le sussurrò nell'orecchio e mettendole i brividi.</w:t>
        <w:br/>
        <w:t>- Un momento. Conosco la storia! E so perfettamente cosa dovrebbe succedere a questo punto e… NON CI PENSO NEMMENO!-</w:t>
        <w:br/>
        <w:t>- Buffy dobbiamo seguire la leggenda! Non possiamo cambiarla, ci sarebbero conseguenze catastrofiche! La storia stessa si basa su leggende, e se noi cambiassimo la leggenda cambierebbe anche la storia e se cambiasse la storia..-</w:t>
        <w:br/>
        <w:t>- Ok ok! Ho capito! Non c'è bisogno di agitarti tanto! Quindi dovrei sacrificarmi per il bene dell'umanità-</w:t>
        <w:br/>
        <w:t>- E lo considereresti un sacrificio- le chiese lui con fare sensuale, mentre la sua mano lentamente accarezzava la schiena nuda della ragazza</w:t>
        <w:br/>
        <w:t>- Io…-</w:t>
        <w:br/>
        <w:t>- Ti ho già detto che bellissima vestita così?-</w:t>
        <w:br/>
        <w:t>- E dove li vedi i vestiti?- ribatté lei con malizia</w:t>
        <w:br/>
      </w:r>
      <w:r>
        <w:rPr>
          <w:rFonts w:eastAsia="Times New Roman" w:cs="Times New Roman"/>
          <w:i/>
          <w:iCs/>
          <w:color w:val="0000FF"/>
          <w:sz w:val="24"/>
          <w:szCs w:val="24"/>
          <w:lang w:val="it-IT"/>
        </w:rPr>
        <w:t>"A quanto pare piccola non sei più così casta e pura come credevo"</w:t>
      </w:r>
      <w:r>
        <w:rPr>
          <w:rFonts w:eastAsia="Times New Roman" w:cs="Times New Roman"/>
          <w:color w:val="0000FF"/>
          <w:sz w:val="24"/>
          <w:szCs w:val="24"/>
          <w:lang w:val="it-IT"/>
        </w:rPr>
        <w:t xml:space="preserve"> pensò l'angelo compiaciuto…</w:t>
        <w:br/>
        <w:t>- Sei un'ottima osservatrice…-</w:t>
        <w:br/>
        <w:t>- E tu un ottimo seduttore…- gli sussurrò, mentre la sua mano disegnava i suoi addominali - ed hai un corpo favoloso… mi viene voglia di assaggiarlo…- e così dicendo iniziò a posare lievi baci sul suo torace. Lentamente salì fino al collo per poi finire sulla sua bocca</w:t>
        <w:br/>
        <w:t>- Sto seguendo bene la leggenda- chiese lei con fare provocatorio</w:t>
        <w:br/>
        <w:t>- Potresti fare di meglio…- le rispose, prima di impossessarsi delle sue labbra.</w:t>
        <w:br/>
        <w:t>Iside sentì le labbra del suo sposo premere contro le sue e automaticamente le dischiuse per permettere al suo compagno libero accesso. Le loro lingue si incontrarono ed iniziarono un'estenuante battaglia che lasciò entrambi senza fiato.</w:t>
        <w:br/>
        <w:t>Fu lei la prima a staccarsi…</w:t>
        <w:br/>
        <w:t>- Lasciami respirare, o la leggenda avrà un'altra dea morta…-</w:t>
        <w:br/>
        <w:t xml:space="preserve">- Non lo permetterei mai! Non ti lascerò morire, mai- </w:t>
        <w:br/>
        <w:t>Non poté far altro che sorridergli, mentre una sensazione di pace l'avvolse: si sentiva sicura tra le sue braccia, protetta… ma i suoi pensieri vennero interrotti dal brivido di piacere che le attraversò il corpo. Osiride aveva fatto scivolare la mano sul suo seno e lo stava gentilmente torturando</w:t>
        <w:br/>
        <w:t>- Osirideeee…-</w:t>
        <w:br/>
        <w:t>- Sì, amore…. -</w:t>
        <w:br/>
        <w:t>- Io… non ti fermare, ti prego…-</w:t>
        <w:br/>
        <w:t>- Non ne ho la minima intenzione, sta' tranquilla- e così facendo capovolse le posizioni.</w:t>
        <w:br/>
        <w:t>Era così bello sentire il suo corpo caldo sotto il suo… continuò a torturarle i seni, mentre con la bocca percorreva ogni centimetro del suo meraviglioso corpo.</w:t>
        <w:br/>
        <w:t>La sentiva fremere sotto di sé, il suo corpo rispondeva ad ogni suo tocco e questo lo faceva eccitare ancora di più. Delicatamente le tolse il velo che la copriva dal bacino fino ai piedi e continuò il suo percorso, aggiungendo però ai baci anche la sua mano…</w:t>
        <w:br/>
        <w:t xml:space="preserve">Non si era mai sentita così. Le sensazioni che provava… </w:t>
      </w:r>
      <w:r>
        <w:rPr>
          <w:rFonts w:eastAsia="Times New Roman" w:cs="Times New Roman"/>
          <w:i/>
          <w:iCs/>
          <w:color w:val="0000FF"/>
          <w:sz w:val="24"/>
          <w:szCs w:val="24"/>
          <w:lang w:val="it-IT"/>
        </w:rPr>
        <w:t>"E' questo il Paradiso?"</w:t>
      </w:r>
      <w:r>
        <w:rPr>
          <w:rFonts w:eastAsia="Times New Roman" w:cs="Times New Roman"/>
          <w:color w:val="0000FF"/>
          <w:sz w:val="24"/>
          <w:szCs w:val="24"/>
          <w:lang w:val="it-IT"/>
        </w:rPr>
        <w:t xml:space="preserve"> si chiese. Non aveva paura, si fidava di lui, anche se non ne conosceva la ragione. Urlò di piacere quando sentì che la sua mano aveva smesso di accarezzarle il seno per rivolgere la sua attenzione al suo centro di piacere… ed inarcò la schiena per aumentare il contatto.</w:t>
        <w:br/>
        <w:t>Il dio prese il suo gesto come un dolce invito a continuare e sostituì la sua mano con la lingua… non credeva che quella ragazzina fosse così poco pudica…</w:t>
        <w:br/>
        <w:t>- Va tutto bene amore?- le chiese, senza ottenere una risposta sensata e decifrabile.</w:t>
        <w:br/>
        <w:t>Tutto quello che uscì dalla sua bocca furono mugugni e gemiti, che lui interpretò come un sì.</w:t>
        <w:br/>
        <w:t>Riprese a giocare con il suo corpo risalendo finché raggiunse la sua bocca. Si baciarono con passione, freneticamente, mai sazi l'uno dell'altro. Poi Iside fece una cosa che stupì più se stessa che lui… fece scorrere le sue mani sul suo corpo fino a raggiungere la corta veste gli avvolgeva i fianchi</w:t>
        <w:br/>
        <w:t>Lentamente gliela sfilò e portò le sue mani sulla sua virilità.</w:t>
        <w:br/>
        <w:t>A quel tocco Osiride emise un gemito di piacere. Era già abbastanza eccitato, ma quel tocco così innocentemente perfetto…</w:t>
        <w:br/>
        <w:t>- Iside… Non smettere…-</w:t>
        <w:br/>
        <w:t>- Non ne ho la minima intenzione, sta' tranquillo- gli fece lei, ripetendo quello che pochi minuti prima le aveva detto. Continuò ad accarezzarlo, lentamente ma con fare deciso. Nemmeno lei sapeva dove aveva imparato a fare una cosa del genere… fino a qualche ora fa non sapeva nemmeno che si potessero fare certe cose!</w:t>
        <w:br/>
        <w:t>- Amore?-</w:t>
        <w:br/>
        <w:t>- Mmm?-</w:t>
        <w:br/>
        <w:t>- Io… ho bisogno di te… ho bisogno di sentirti mio…- era molto impacciata. Non sapeva come fargli capire cosa provava e sperò che lui fosse abbastanza perspicace per arrivarci, e ovviamente non la deluse.</w:t>
        <w:br/>
        <w:t xml:space="preserve">- Ogni tuo desiderio è un ordine, mia regina- le disse e gentilmente fece scivolare le sue dita fuori dal suo corpo. Un pensiero perverso gli balenò alla mente </w:t>
      </w:r>
      <w:r>
        <w:rPr>
          <w:rFonts w:eastAsia="Times New Roman" w:cs="Times New Roman"/>
          <w:i/>
          <w:iCs/>
          <w:color w:val="0000FF"/>
          <w:sz w:val="24"/>
          <w:szCs w:val="24"/>
          <w:lang w:val="it-IT"/>
        </w:rPr>
        <w:t>"Vediamo se sei ancora così pura"</w:t>
      </w:r>
      <w:r>
        <w:rPr>
          <w:rFonts w:eastAsia="Times New Roman" w:cs="Times New Roman"/>
          <w:color w:val="0000FF"/>
          <w:sz w:val="24"/>
          <w:szCs w:val="24"/>
          <w:lang w:val="it-IT"/>
        </w:rPr>
        <w:t>…</w:t>
        <w:br/>
        <w:t>Fece scorrere lo sguardo su tutto il suo corpo e porto le sue dite alla labbra di lei. Voleva lei assaporasse i suoi umori.</w:t>
        <w:br/>
        <w:t xml:space="preserve">Iside lo guardò incredula </w:t>
      </w:r>
      <w:r>
        <w:rPr>
          <w:rFonts w:eastAsia="Times New Roman" w:cs="Times New Roman"/>
          <w:i/>
          <w:iCs/>
          <w:color w:val="0000FF"/>
          <w:sz w:val="24"/>
          <w:szCs w:val="24"/>
          <w:lang w:val="it-IT"/>
        </w:rPr>
        <w:t>"Vuole davvero che faccia quello che penso? E poi un momento! Che diavolo di pensieri faccio?"</w:t>
      </w:r>
      <w:r>
        <w:rPr>
          <w:rFonts w:eastAsia="Times New Roman" w:cs="Times New Roman"/>
          <w:color w:val="0000FF"/>
          <w:sz w:val="24"/>
          <w:szCs w:val="24"/>
          <w:lang w:val="it-IT"/>
        </w:rPr>
        <w:t xml:space="preserve"> </w:t>
        <w:br/>
        <w:t xml:space="preserve">Ma il suo corpo non era collegato con il suo cervello perché iniziò a leccare le sue dita, come fossero un dolce prezioso. L'angelo ne rimase felicemente shockato </w:t>
      </w:r>
      <w:r>
        <w:rPr>
          <w:rFonts w:eastAsia="Times New Roman" w:cs="Times New Roman"/>
          <w:i/>
          <w:iCs/>
          <w:color w:val="0000FF"/>
          <w:sz w:val="24"/>
          <w:szCs w:val="24"/>
          <w:lang w:val="it-IT"/>
        </w:rPr>
        <w:t>"Questa è la mia ragazza"</w:t>
      </w:r>
      <w:r>
        <w:rPr>
          <w:rFonts w:eastAsia="Times New Roman" w:cs="Times New Roman"/>
          <w:color w:val="0000FF"/>
          <w:sz w:val="24"/>
          <w:szCs w:val="24"/>
          <w:lang w:val="it-IT"/>
        </w:rPr>
        <w:br/>
        <w:t>Stava ancora succhiando le dita del suo amante quando una strana luce attraversò i suoi occhi… Lasciò la sua virilità, che non aveva accarezzato per tutto il tempo, e avvicinò le sue mani alla bocca di lui.</w:t>
        <w:br/>
        <w:t>Sorrise nel vedere l'espressione del suo amante, che sicuramente non si aspettava quel gesto da parte sua, e non poté fare a meno di gemere quando iniziò anche lui a leccarle le dita…</w:t>
        <w:br/>
        <w:t>Osiride si perse in quei gesti, non poteva crederci nemmeno lui: si stavano leccando a vicenda! Sentiva i loro corpi fremere… era il momento. Lentamente abbandonò le sue dita e risalì lungo il braccio dolce e morbido di lei… continuò a leccarla e baciarla finché arrivò alla sua bocca.</w:t>
        <w:br/>
        <w:t>Anche lei aveva smesso di leccarlo, aveva seguito i suoi movimenti con lo sguardo languido…</w:t>
        <w:br/>
        <w:t>- Osiride…-</w:t>
        <w:br/>
        <w:t>- Sono qui amore… sei pronta ad avermi?-</w:t>
        <w:br/>
        <w:t>- Mai stata più pronta- rispose, catturando le sue labbra e passando le sue mani fra i suoi capelli…</w:t>
        <w:br/>
        <w:t>Non gli servì altro: lentamente e con dolcezza affondò in lei.</w:t>
        <w:br/>
        <w:t xml:space="preserve">I suoi movimenti erano lenti ma decisi e questo portò Iside all'estasi in breve tempo. Non aveva mai provato una cosa del genere: si sentiva finalmente completa, viva, come mai nella sua vita lo era stata. </w:t>
        <w:br/>
        <w:t>Anche lui era felice, non aveva mai provato nulla del genere in tutta la sua vita. Quella ragazza, riusciva a farlo sentire vivo.</w:t>
        <w:br/>
        <w:t xml:space="preserve">Fecero l'amore per tutta la notte, prima con dolcezza, guardandosi negli occhi; poi con passione e bramosità, senza troppi scrupoli e pudori… </w:t>
        <w:br/>
        <w:t>Le 24 ore volarono e allo scadere Osiride ridivenne un corpo morto…</w:t>
        <w:br/>
        <w:t>Ma niente era stato vano, perché ora Iside aveva la prova del loro amore. Quella sera infatti avevano concepito loro figlio, Horus</w:t>
        <w:br/>
        <w:br/>
        <w:t>Passarono i giorni, quando Set s'imbatté nella bara aperta e, furioso e con una rabbia terribile, rubò il corpo del fratello e lo ridusse in quattordici pezzi che sparse per tutto il paese. Iside, incapace di accettare la realtà, percorse tutto l'Egitto alla ricerca dei pezzi martoriati del suo sposo, facendo ergere ogni volta che trovava un pezzo del suo corpo un tempio in suo onore.</w:t>
        <w:br/>
        <w:t xml:space="preserve">E fu così che Osiride andò a governare la terra dell'Aldilà diventando il giudice delle anime dei morti. </w:t>
        <w:br/>
        <w:t>Quando Horus divenne adulto, Osiride tornò brevemente sulla terra ed ordinò al figlio di vendicare la sua morte. Così iniziò un'interminabile lotta fra Horus e Seth, tra il bene ed il male. Si dice che quando Horus vincerà Set, Osiride tornerà nella terra dei vivi e governerà. E renderà di nuovo pienamente felice la sua dolce sposa Iside.</w:t>
        <w:br/>
        <w:br/>
        <w:t>Buffy conosceva quella storia, l'aveva imparata a memoria, per tutte le volte che l'aveva letta ricordando la sua voce suadente mentre gliela leggeva. Ma era la prima volta...che si sentiva Iside, che sentiva quella passione, quell'amore...allora capì, capì le parole di Willow.....era innamorata!!!!</w:t>
        <w:br/>
        <w:t xml:space="preserve">Una gioia profonda, mai provata prima, le invase il cuore. Cercò subito Spike, voleva parlare con lui, ma un rumore improvviso... </w:t>
      </w:r>
      <w:r>
        <w:rPr>
          <w:rFonts w:eastAsia="Times New Roman" w:cs="Times New Roman"/>
          <w:i/>
          <w:iCs/>
          <w:color w:val="0000FF"/>
          <w:sz w:val="24"/>
          <w:szCs w:val="24"/>
          <w:lang w:val="it-IT"/>
        </w:rPr>
        <w:t>TOC TOC</w:t>
      </w:r>
      <w:r>
        <w:rPr>
          <w:rFonts w:eastAsia="Times New Roman" w:cs="Times New Roman"/>
          <w:color w:val="0000FF"/>
          <w:sz w:val="24"/>
          <w:szCs w:val="24"/>
          <w:lang w:val="it-IT"/>
        </w:rPr>
        <w:t>.. Qualcuno stava bussando alla sua porta...</w:t>
      </w:r>
      <w:r>
        <w:rPr>
          <w:rFonts w:eastAsia="Times New Roman" w:cs="Times New Roman"/>
          <w:sz w:val="24"/>
          <w:szCs w:val="24"/>
          <w:lang w:val="it-IT"/>
        </w:rPr>
        <w:br/>
        <w:br/>
        <w:t>...</w:t>
        <w:br/>
        <w:br/>
        <w:t xml:space="preserve">Improvvisamente aprì gli occhi. Era ancora confusa ma riuscì a parlare... </w:t>
        <w:br/>
        <w:t xml:space="preserve">- Chi è?- </w:t>
        <w:br/>
        <w:t>- Sono Down. La M. Superiora vuole vederci subito per le prove della cerimonia..-</w:t>
        <w:br/>
        <w:t>- A..arrivo-</w:t>
        <w:br/>
        <w:t>Sì alzò controvoglia, l'unica cosa che voleva era dormire e sognare ancora il suo misterioso angelo... Iniziò a vestirsi, quando la sua attenzione fu catturata da un oggetto che luccicava sul suo cuscino. Si avvicinò con circospezione: era un ciondolo a forma di angelo! Con accanto un biglietto:</w:t>
      </w:r>
      <w:r>
        <w:rPr>
          <w:rFonts w:eastAsia="Times New Roman" w:cs="Times New Roman"/>
          <w:i/>
          <w:iCs/>
          <w:sz w:val="24"/>
          <w:szCs w:val="24"/>
          <w:lang w:val="it-IT"/>
        </w:rPr>
        <w:t>"Eccoti un altro ricordo di NOI!!! Tienilo con te e non lasciare che te lo portino via!! Sarò sempre con te."</w:t>
      </w:r>
      <w:r>
        <w:rPr>
          <w:rFonts w:eastAsia="Times New Roman" w:cs="Times New Roman"/>
          <w:sz w:val="24"/>
          <w:szCs w:val="24"/>
          <w:lang w:val="it-IT"/>
        </w:rPr>
        <w:br/>
        <w:br/>
        <w:t>Buffy si tolse il rosario e indossò l'angelo, una sensazione si caldo e passione la pervase...sapeva che era lui.</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