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lang w:val="it-IT"/>
        </w:rPr>
      </w:pPr>
      <w:r>
        <w:rPr>
          <w:rFonts w:eastAsia="Verdana" w:cs="Verdana" w:ascii="Verdana" w:hAnsi="Verdana"/>
          <w:color w:val="000000"/>
          <w:lang w:val="it-IT"/>
        </w:rPr>
        <w:t>Capitolo VII</w:t>
      </w:r>
    </w:p>
    <w:p>
      <w:pPr>
        <w:pStyle w:val="Normal"/>
        <w:rPr>
          <w:rFonts w:ascii="Verdana" w:hAnsi="Verdana" w:eastAsia="Verdana" w:cs="Verdana"/>
          <w:color w:val="000000"/>
          <w:lang w:val="it-IT"/>
        </w:rPr>
      </w:pPr>
      <w:r>
        <w:rPr>
          <w:rFonts w:eastAsia="Verdana" w:cs="Verdana" w:ascii="Verdana" w:hAnsi="Verdana"/>
          <w:color w:val="000000"/>
          <w:lang w:val="it-IT"/>
        </w:rPr>
      </w:r>
    </w:p>
    <w:p>
      <w:pPr>
        <w:pStyle w:val="Normal"/>
        <w:rPr>
          <w:rFonts w:ascii="Times New Roman" w:hAnsi="Times New Roman" w:eastAsia="Times New Roman" w:cs="Times New Roman"/>
          <w:sz w:val="24"/>
          <w:szCs w:val="24"/>
          <w:lang w:val="it-IT"/>
        </w:rPr>
      </w:pPr>
      <w:r>
        <w:rPr>
          <w:rFonts w:eastAsia="Verdana" w:cs="Verdana" w:ascii="Verdana" w:hAnsi="Verdana"/>
          <w:color w:val="000000"/>
          <w:lang w:val="it-IT"/>
        </w:rPr>
        <w:t xml:space="preserve">Sogna come se vivessi per sempre, vivi come se dovessi morire oggi. </w:t>
        <w:br/>
        <w:t>- James Dean -</w:t>
        <w:br/>
        <w:br/>
        <w:br/>
        <w:br/>
        <w:t>La giornata trascorse tranquillamente, ma tra le prove per la cerimonia dei voti e le cure a Willow Buffy arrivò a sera completamente esausta.</w:t>
        <w:br/>
        <w:t>Non fece in tempo a coricarsci che Morfeo l'aveva già accolta tra le sue braccia</w:t>
        <w:br/>
        <w:br/>
        <w:t>...</w:t>
        <w:br/>
        <w:br/>
      </w:r>
      <w:r>
        <w:rPr>
          <w:rFonts w:eastAsia="Verdana" w:cs="Verdana" w:ascii="Verdana" w:hAnsi="Verdana"/>
          <w:color w:val="0000FF"/>
          <w:lang w:val="it-IT"/>
        </w:rPr>
        <w:t>Il cielo era grigio e ricoperto da nubi cariche di piaggia.</w:t>
        <w:br/>
        <w:t>Non erano ancora le tre del pomeriggio ma nella cara e vecchia Londra le ombre iniziavano già a calare e a prendere il posto della luce del giorno.</w:t>
        <w:br/>
        <w:t xml:space="preserve">Come ogni giovedì Buffy era impegnata nel suo giro nelle periferie londinesi, anche se avrebbe preferito riposarsi vista la stanchezza che aveva in corpo. </w:t>
        <w:br/>
        <w:t>L'aria era impregnata dell'odore della povertà, quasi irrespirabile e non per la prima volta in quel giorno si chiese come facessero i cittadini a vivere in quelle condizioni.</w:t>
        <w:br/>
        <w:t>- Signorina! Mi aiuti la prego!!- le disse un'anziana signora dall'aspetto stanco e trasandato.</w:t>
        <w:br/>
        <w:t>- Mi dica, come posso aiutarla?- chiese la novizia.</w:t>
        <w:br/>
        <w:t>- Ecco…dovrei portare questo cesto…ma le mie povere ossa…-</w:t>
        <w:br/>
        <w:t xml:space="preserve">- Vediamo cosa posso fare! Oh mammina, ma com'è pesante!!- si guardò attorno in cerca di aiuto, ma la donna si era già avviata verso la sua casupola e a Buffy non restò altro da fare che portare il cesto. </w:t>
        <w:br/>
        <w:t>Con molta fatica tentò di trascinare la cesta…ma procedeva lentamente, quella cosa era davvero pesante!</w:t>
        <w:br/>
        <w:t>Fortunatamente esistevano gli angeli e uno di questi, il più bello, venne in aiuto della ragazza.</w:t>
        <w:br/>
        <w:t>- Lascia faccio io!- le disse Spike che, senza il minimo sforzo, sollevò la cesta e la consegno alla proprietaria. Buffy, che era rimasta in strada a riprendere fiato, osservò l'uomo e rimase colpita dai suoi gesti così eleganti.</w:t>
        <w:br/>
        <w:t>- Piccola sei stanca?- le chiese una volta tornato - questa vita ti affatica troppo- le girò attorno e le mise le mani sulle spalle - senti qui! Sei tutta in tensione…- ed iniziò a massaggiarla con movimenti lenti.</w:t>
        <w:br/>
        <w:t xml:space="preserve">Buffy chiuse gli occhi - Ummmm- </w:t>
        <w:br/>
        <w:t xml:space="preserve">Aveva un tocco così morbido, si sentiva sciogliere, avrebbe voluto essere plasmata da quelle mani. </w:t>
        <w:br/>
        <w:t xml:space="preserve">Poi un improvviso calore l'invase, un tepore che non sentiva da tempo. </w:t>
        <w:br/>
        <w:t>Istinitvamente aprì gli occhi e sul viso le si disegnò un'espressione alquanto stupita: era adagiata su enormi e soffici cuscini in un comodo letto ed indossava biancheria soffice e comoda.</w:t>
        <w:br/>
        <w:t>- Riposati! Qui puoi dormire quanto vuoi!- le sussurò lui con la sua solita voce calda e sensuale.</w:t>
        <w:br/>
        <w:t>- Ma ho le prove e la messa... e non ho finito il mio giro…- protestò lei, ma senza convinzione</w:t>
        <w:br/>
        <w:t>- Ehi, ehi calma!! Ti ho già detto che quando sei con me queste cose non valgono- la rassicurò</w:t>
        <w:br/>
        <w:t xml:space="preserve">Spike aveva acceso il camino e ora si stava dirigendo verso di lei. </w:t>
        <w:br/>
        <w:t>Istintivamente Buffy si coprì con le lenzuola il più possibile, non era mai stata vista così scoperta da un uomo e la cosa la imbarazzava parecchio.</w:t>
        <w:br/>
        <w:t xml:space="preserve">Ma lui sembrò non farci caso, si fermò allo scrittoio, prese un libro e poi con fare deciso continuò ad avanzare e si sedette ai piedi del letto. </w:t>
        <w:br/>
        <w:t>Buffy lo osservò incredula "Come mai uno sconosciuto ha tanto cura per me?".</w:t>
        <w:br/>
        <w:t>E solo allora fece caso al suo abbigliamento: indossava una camicia sottile nera aperta sul torace che lasciava intravedere la pelle liscia e bianca. Degli strani calzoni, che non aveva mai visto prima, aderivano perfettamente alle sue gambe esili e mettevano in evidenza un leggero rigonfiamento nella parte "OH MIO DIO MA COSA VADO A PENSARE??!" si chiese stupita.</w:t>
        <w:br/>
        <w:t xml:space="preserve">Lo stava spogliando con gli occhi e lui ne sorrise compiaciuto. </w:t>
        <w:br/>
        <w:t>- Che vuole…che vuole fare?-</w:t>
        <w:br/>
        <w:t>- Piccola, mi dai ancora il lei!? Credevo fossimo diventati amici! Non fare quell' espressione terrorizzata tesoro, non voglio farti del male-</w:t>
        <w:br/>
        <w:t>- Non si…non ti avvicinare di più per favore!- lo pregò lei, era nervosa e le tremavano le mani.</w:t>
        <w:br/>
        <w:t>- Va bene come vuoi... volevo solo leggerti una storia. Conosci il mito di Iside ed Osiride?- chise lui e sembrava sinceramente interessato</w:t>
        <w:br/>
        <w:t>- No!- gli rispose con titubanza, quasi si sentisse in colpa per quella sua mancanza. Poi, come una bambina, si sistemò sotto le coperte ed ascoltò.</w:t>
        <w:br/>
        <w:t>- Allora…- si schiarì la voce lui ed iniziò a raccontare.</w:t>
        <w:br/>
        <w:t>...</w:t>
        <w:br/>
        <w:t>Iside e Osiride</w:t>
        <w:br/>
        <w:br/>
        <w:t>Nut, dea del cielo, e Geb dio della Terra, erano marito e moglie; la loro unione era talmente forte che fra i due non poteva esistere nulla al punto tale che non potevano nemmeno avere figli.</w:t>
        <w:br/>
        <w:br/>
        <w:t>Per questo motivo, Shu, loro padre, li separò e, così finalmente Nut poté partorire due serie di gemelli: Osiride e Iside e Set e Nephtys. Iside ed Osiride si volevano molto bene, mentre Nephtys odiava Set ed amava Osiride.</w:t>
        <w:br/>
        <w:br/>
        <w:t>Alla nascita di Osiride si udì una voce che annunciava l'arrivo del Signore di tutta la Terra; infatti Osiride divenne Re d'Egitto ed insieme ad Iside, sua regina, governarono insegnando al loro popolo come coltivare e come adorare gli Dei.</w:t>
        <w:br/>
        <w:t xml:space="preserve">Set, fratello geloso di Osiride, accecato dall'invidia, pensò di escogitargli una trappola e ci riuscì. </w:t>
        <w:br/>
        <w:t xml:space="preserve">Prese le misure del corpo di Osiride e, costruì una bellissima bara variopinta a sua misura. </w:t>
        <w:br/>
        <w:t xml:space="preserve">Dopo di cui annunciò che si sarebbe svolta una grande festa dove, come premio, ci sarebbe stata la bara, vinta da chi ci fosse entrato perfettamente. Fu proprio in quell'occasione che invitò il fratello Osiride. </w:t>
        <w:br/>
        <w:t xml:space="preserve">A turno gli ospiti provarono la bara, ma chi era più alto, chi più basso, nessuno di loro riusciva ad entrarvi su misura. </w:t>
        <w:br/>
        <w:t>Alla fine toccò la prova ad Osiride e...il suo corpo entrò alla perfezione con gran stupore di tutti gli invitati.</w:t>
        <w:br/>
        <w:t xml:space="preserve">... </w:t>
        <w:br/>
        <w:br/>
        <w:t xml:space="preserve">Quando rialzò gli occhi dal libro, lei si era addormentata. </w:t>
        <w:br/>
        <w:t xml:space="preserve">Si avvicinò per contemplare meglio il suo viso e le si sedette accanto. In quel momento Buffy si mosse e, involontariamente, gli cinse la vita con il braccio. </w:t>
        <w:br/>
        <w:t xml:space="preserve">Senza farsi troppi problemi Spike le si stese a fianco e rimase a fissarla finchè anche lui si addormentò. </w:t>
        <w:br/>
        <w:t xml:space="preserve">Buffy si risvegliò appoggiata al suo petto. Lui era senza camicia e la stringeva a sé. </w:t>
        <w:br/>
        <w:t xml:space="preserve">Le piaceva quella sensazione e non aveva nessuna voglia di ritornare fuori al freddo. </w:t>
        <w:br/>
        <w:t>Richiuse gli occhi e si riaddormentò</w:t>
      </w:r>
      <w:r>
        <w:rPr>
          <w:rFonts w:eastAsia="Verdana" w:cs="Verdana" w:ascii="Verdana" w:hAnsi="Verdana"/>
          <w:color w:val="000000"/>
          <w:lang w:val="it-IT"/>
        </w:rPr>
        <w:br/>
        <w:t>...</w:t>
        <w:br/>
        <w:br/>
        <w:br/>
        <w:t>Un brivido di freddo…riaprì gli occhi…</w:t>
        <w:br/>
        <w:t>- Ho sognato ancora! Ma si stava così bene!!- fece sospirando</w:t>
        <w:br/>
        <w:t>Contro voglia si alzò..</w:t>
        <w:br/>
        <w:t>"Forza Buffy, il dovere ti chiama!!"</w:t>
        <w:br/>
        <w:t>Non andò subito a confessarsi, doveva ancora decifrare le emozioni che quel contatto, se pur onirico, le aveva provocato.</w:t>
        <w:br/>
        <w:t>Questa scelta preoccupò molto Angel, non si era mai comportata in questo modo... senza contare che in queste ultime due notti starle vicino era diventato praticamente impossibile.</w:t>
        <w:br/>
        <w:t xml:space="preserve">Buffy scese nei sotterranei a trovare Willow, la considerava una brava persona e le dispiaceva molto averla dovuta conoscere in una così spiacevole circostanza. </w:t>
        <w:br/>
        <w:t>Aveva evitato Dawn. Anche se voleva aiutarla, non era ancora pronta ad affrontare con lei il discorso "castità".</w:t>
        <w:br/>
        <w:t xml:space="preserve">Prima di ritirarsi definitivamente nella sua cella andò finalmente a confessarsi. </w:t>
        <w:br/>
        <w:t xml:space="preserve">Non cercò padre Riley e parlò poco. </w:t>
        <w:br/>
        <w:t xml:space="preserve">Non le piaceva mentire, la metteva a disagio, ma non nutriva piena fiducia nel nuovo padre. </w:t>
        <w:br/>
        <w:t xml:space="preserve">Anche Spike fu di poche parole, sperava di sentirle dire qualcosa che gli facesse capire…ma, visti i risultati, il lavoro era ancora lungo. </w:t>
        <w:br/>
        <w:t>Poi gli venne un'idea…</w:t>
        <w:br/>
        <w:t>Attese come al solito che la fanciulla si addormentasse e comparve al suo fianco</w:t>
        <w:br/>
        <w:t>- Non voglio farti soffrire piccola…ma sei tu che mi costringi- e un sorriso comparve sul suo volto.</w:t>
        <w:br/>
        <w:br/>
        <w:t>...</w:t>
        <w:br/>
        <w:br/>
      </w:r>
      <w:r>
        <w:rPr>
          <w:rFonts w:eastAsia="Verdana" w:cs="Verdana" w:ascii="Verdana" w:hAnsi="Verdana"/>
          <w:color w:val="0000FF"/>
          <w:lang w:val="it-IT"/>
        </w:rPr>
        <w:t xml:space="preserve">Percorreva un sentiero che saliva la collina, era curiosa di vedere il paesaggio dall'altra parte ed affrettò il passo. </w:t>
        <w:br/>
        <w:t xml:space="preserve">Una volta in cima i suoi occhi si illuminarono. </w:t>
        <w:br/>
        <w:t xml:space="preserve">All'ombra di un albero il ragazzo biondo stava riposando. Era disteso e con le braccia dietro la nuca ed aveva il viso rilassato. Da quello che gli vide attorno dedusse che stava aspettando qualcuno per un pasto all'aperto e, pensando che quel qualcuno fosse lei, si incamminò verso di lui. </w:t>
        <w:br/>
        <w:t xml:space="preserve">Spike, improvvisamente, aprì gli occhi e con un gesto aggraziato scattò in piedi. </w:t>
        <w:br/>
        <w:t xml:space="preserve">Sul suo volto campeggiava un'enorme sorriso - Dolcezza finalmente!- </w:t>
        <w:br/>
        <w:t>Buffy stava per accelerare l'andatura quando una voce da dietro…</w:t>
        <w:br/>
        <w:t>- Spike! Spike, tesoro scusami!!- Una ragazza correva nella sua direzione e quando fu a pochi passi da lui gli saltò in braccio.</w:t>
        <w:br/>
        <w:t>- Anya! Che bello rivederti!- disse accarezzandole i capelli -E non preoccuparti per il ritardo love, ti avrei aspettato fino a domani se fosse stato necessario- e si scambiarono un caloroso bacio.</w:t>
        <w:br/>
        <w:t xml:space="preserve">Buffy avvertì una stretta al cuore "Perchè fa così male?" </w:t>
        <w:br/>
        <w:t xml:space="preserve">Rimase in disparte a guardare. </w:t>
        <w:br/>
        <w:t xml:space="preserve">I due amanti mangiarono e si scambiarono effusioni; tutte le attenzioni che quel ragazzo aveva riservato a lei ora erano rivolte ad un'altra. Si sentì tradita ed iniziò a pentirsi di aver rinunciato...di aver rinunciato a rappresentare il mondo per qualcuno; in fondo lei era solo una delle tante novizie del convento. </w:t>
        <w:br/>
        <w:t>Ripensò alle parole di sua madre è desiderò fortemente essere al posto di Anya.</w:t>
        <w:br/>
        <w:t xml:space="preserve">- Come ti invidio!!- e le sue guance furono bagnate dalle lacrime </w:t>
        <w:br/>
        <w:br/>
        <w:t>....</w:t>
      </w:r>
      <w:r>
        <w:rPr>
          <w:rFonts w:eastAsia="Verdana" w:cs="Verdana" w:ascii="Verdana" w:hAnsi="Verdana"/>
          <w:color w:val="000000"/>
          <w:lang w:val="it-IT"/>
        </w:rPr>
        <w:br/>
        <w:t>Al risveglio il cuscino era bagnato e si strinse nelle lenzuola per sentirsi protetta.</w:t>
        <w:br/>
        <w:t>Rimase un po' a fissarsi davanti allo specchio, pettinandosi i capelli. Lo faceva in modo meccanico, la sua mente era altrove. Ripensava al sogno, all'uomo misterioso.</w:t>
        <w:br/>
        <w:t xml:space="preserve">Per quanto il suo angelo custode le fosse vicino, non riusciva a rincuorarla, lei non avvertiva più la sua presenza ed il suo calore. </w:t>
        <w:br/>
        <w:t xml:space="preserve">Angel non riusciva ad aiutarla, lei stava perdendo la fede e sentiva che la sua missione stava fallendo. </w:t>
        <w:br/>
        <w:t>Aveva commesso un errore, aveva sottovalutato il suo avversario.</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