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>Capitolo V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>"Sbalordito il Diavolo rimase, quando comprese quanto osceno fosse il bene... ...e vide la virtu' nello splendore delle sue forme sinuose"</w:t>
        <w:br/>
        <w:t xml:space="preserve">- da "Il Corvo" - </w:t>
        <w:br/>
        <w:br/>
        <w:br/>
        <w:t>Buffy, sconvolta, dimenticò i motivi per cui era ancora in giro a quell'ora della notte e si diresse verso la sua camera.</w:t>
        <w:br/>
        <w:t>Rimase per un paio di minuti al buio cercando di capire se quello che aveva visto fosse realtà o semplice frutto della sua immaginazione... non sapendo quale prospettiva fosse meglio.</w:t>
        <w:br/>
        <w:t>Poi accese la candela che aveva davanti alla finestra, s'inginocchiò vicino al crocifisso di legno ed iniziò a pregare.</w:t>
        <w:br/>
        <w:t>Spike, deluso dal fatto che la sua visione fosse sparita, notò la finestrella illuminata, con agilità sali su uno degli alberi del cortile e si arrampicò fino alla finestra: eccola, aveva tolto il velo...i capelli le cadevano sulle spalle e lei se li stava spazzolando con cura.</w:t>
        <w:br/>
        <w:t>La ragazza si spogliò per mettersi a dormire, faceva ogni movimento in modo meccanico, ma con grande eleganza; l'angelo nero rimase incantato.</w:t>
        <w:br/>
        <w:t>- Sembra una principessa!! La sua bellezza è rifulgente. È nata per regnare, lei sarà la mia regina- disse con entusiasmo</w:t>
        <w:br/>
        <w:t>Buffy, esausta, finalmente riuscì a coricasi e si addormentò subito: troppe cose erano successe in quella strana giornata... e cose ancora più strane stavano per accadere in quella notte.</w:t>
        <w:br/>
        <w:t>La notte che avrebbe cambiato la sua vita, per sempre.</w:t>
        <w:br/>
        <w:t xml:space="preserve">Accanto a lei si materializzò Angel, le teneva la mano. Le diede un innocente bacio sulla fronte e le rimboccò le coperte, come ogni sera. </w:t>
        <w:br/>
        <w:t>Istintivamente guardò fuori... si sentiva osservato, spiato.</w:t>
        <w:br/>
        <w:t>Ma non notò nulla di anomalo così, incamminandosi verso la porta, scomparve.</w:t>
        <w:br/>
      </w:r>
      <w:r>
        <w:rPr>
          <w:rFonts w:eastAsia="Times New Roman" w:cs="Times New Roman"/>
          <w:i/>
          <w:iCs/>
          <w:sz w:val="24"/>
          <w:szCs w:val="24"/>
          <w:lang w:val="it-IT"/>
        </w:rPr>
        <w:t>"Oh!! Guarda un po' chi si rivede!! Dolcezza devi essere un pezzo grosso se sei stata affidata a lui"</w:t>
      </w:r>
      <w:r>
        <w:rPr>
          <w:rFonts w:eastAsia="Times New Roman" w:cs="Times New Roman"/>
          <w:sz w:val="24"/>
          <w:szCs w:val="24"/>
          <w:lang w:val="it-IT"/>
        </w:rPr>
        <w:t xml:space="preserve"> pensò e con passo lento e sensuale entrò nella stanza.</w:t>
        <w:br/>
        <w:t>- La conquista sarà ancora più interessante tesoro. Ed ora è il momento delle presentazioni...- le disse dolcemente mentre prendeva posto ai piedi del letto, ben sapendo che non gli avrebbe risposto.</w:t>
        <w:br/>
        <w:br/>
        <w:t>....</w:t>
        <w:br/>
        <w:br/>
      </w:r>
      <w:r>
        <w:rPr>
          <w:rFonts w:eastAsia="Times New Roman" w:cs="Times New Roman"/>
          <w:color w:val="0000FF"/>
          <w:sz w:val="24"/>
          <w:szCs w:val="24"/>
          <w:lang w:val="it-IT"/>
        </w:rPr>
        <w:t xml:space="preserve">Un bellissimo prato, pieno di fiori che rilasciavano nell'aria un gradevolissimo profumo. </w:t>
        <w:br/>
        <w:t xml:space="preserve">Buffy era seduta su una piccola altalena appesa al ramo di una quercia secolare e si godeva il calore dei raggi del sole che le accarezzavano il volto. </w:t>
        <w:br/>
        <w:t>Decise di raccogliere un po' di quei fiori, li avrebbe portati nella cappella. Si stava rilassando, aveva l'impressione di essere già in paradiso....</w:t>
        <w:br/>
        <w:t>-ATTENTA!!!!!-</w:t>
        <w:br/>
        <w:t>Quella voce da lontano... Cosa aveva detto? Non capiva.</w:t>
        <w:br/>
        <w:t>Poi si accorse che stava per essere travolta da qualcosa... un cavallo imbizzarrito le stava venendo contro in una corsa folle.</w:t>
        <w:br/>
        <w:t>Si senti afferrare e poi cadere su qualcosa di morbido. "Cos'è successo?" pensò.</w:t>
        <w:br/>
        <w:t>Non capiva bene cosa stava accadendo, era ancora a terra quando improvvisamente si rese conto di non essere sola</w:t>
        <w:br/>
        <w:t>- Oh mio Dio!!! Scu...scusami io...-</w:t>
        <w:br/>
        <w:t>- No figurati!!! Poi tranquillamente rimanerci sul mio petto se vuoi...- sorrise sornione l'altro</w:t>
        <w:br/>
        <w:t xml:space="preserve">Buffy arrossì sensibilmente. Non era stata mai così vicina ad un uomo! </w:t>
        <w:br/>
        <w:t>Squadrò il ragazzo dalla testa ai piedi: aveva degli occhi ipnotici, non riusciva a distogliere lo sguardo.</w:t>
        <w:br/>
        <w:t xml:space="preserve">- Io...devo....grazie!!! Ero come paralizzata non riuscivo a muovermi! Ti sei fatto male?- fece lei preoccupata </w:t>
        <w:br/>
        <w:t>- Tranquilla, sono ancora intero! Meno male che passavo di qui! Sarebbe stato un peccato rovinare un così bel viso- le disse con dolcezza e gentilmente posò una mano sulla sua guancia.</w:t>
        <w:br/>
        <w:t xml:space="preserve">Buffy fu attraversata da un fremito, la sua mano era calda e morbida. </w:t>
        <w:br/>
        <w:t xml:space="preserve">Il biondo, da vero gentiluomo, le diede una mano ad alzarsi. </w:t>
        <w:br/>
        <w:t>Finirono vicinissimi, poteva sentire il suo respiro leggermente accelerato.</w:t>
        <w:br/>
        <w:t>- Gra...grazie ancora! Devo sembrarti una stupida...-</w:t>
        <w:br/>
        <w:t>- Niente affatto!- Non le staccava gli occhi di dosso, non ci riusciva era più forte di lui.</w:t>
        <w:br/>
        <w:t>Le mise un braccio attorno alla vita sottile e se l'attirò più vicino in modo che i loro corpi aderissero perfettamente</w:t>
        <w:br/>
        <w:t>- Non so come posso sdebitarmi!! Non possiedo molto...-</w:t>
        <w:br/>
        <w:t>Ma non le lasciò terminare la frase, con un gesto rapido intrappolò le sue labbra in un bacio sempre più appassionato.</w:t>
        <w:br/>
        <w:t xml:space="preserve">Buffy fu colta alla sprovvista ma non oppose resistenza... tutte quelle nuove emozioni... </w:t>
        <w:br/>
        <w:t xml:space="preserve">Con una mano il ragazzo le accarezzava la schiena, mentre l'altra era tra i suoi lunghi capelli. </w:t>
        <w:br/>
        <w:t>Era in trappola, non potava sfuggire.</w:t>
        <w:br/>
        <w:t xml:space="preserve">Si fece coinvolgere dal bacio e vi partecipò: le sue mani scorsero lungo schiena dell'uomo con movimenti lenti e provocanti, anche se questo lei non lo sapeva ancora. </w:t>
        <w:br/>
        <w:t>Lo strinse a sè.</w:t>
        <w:br/>
        <w:t>Era sconcertata dal suo comportamento, ma non poteva farne a meno, le carezze di lui le procuravano un piacere mai provato prima e questo la spaventava ed incuriosiva allo stesso tempo.</w:t>
        <w:br/>
        <w:t>Poteva avvertire i gemiti sommessi della ragazza ed un sorriso gli comparve sul volto</w:t>
        <w:br/>
        <w:t xml:space="preserve">- Questo...potrebbe essere un inizio- fece lui quando le loro labbra si staccarono. </w:t>
        <w:br/>
        <w:t>La ragazza aveva ancora gli occhi chiusi e le labbra gonfie del suo bacio, il suo sapore ancora in bocca. Era come imbambolata...</w:t>
        <w:br/>
        <w:t xml:space="preserve">- Vedo che hai apprezzato...vuol dire che...- e riprese a baciarla. </w:t>
        <w:br/>
        <w:t xml:space="preserve">Stavolta non rimase sulle sue labbra, scese delicatamente su collo e sulla spalla rimasta scoperta. </w:t>
        <w:br/>
        <w:t>Buffy fremeva sotto il suo tocco gentile, le mani di lei stavolta erano sul torace. Sentì al tatto l'addome scolpito e lo immaginò a dorso nudo... poi un attimo di lucidità e tornò in sè.</w:t>
        <w:br/>
        <w:t>Raccolse tutte le sua forze e lo spinse lontano</w:t>
        <w:br/>
        <w:t>- Ma come ti sei permesso? Io non ti conosco nemmeno!- gli disse</w:t>
        <w:br/>
        <w:t>- In questo caso... piacere Spike- rispose lui con atteggiamento provocatorio</w:t>
        <w:br/>
        <w:t xml:space="preserve">Buffy, ancora scossa da quelle nuove sensazioni e non sapendo cosa fare...scappò </w:t>
        <w:br/>
        <w:t>- Ci vediamo presto riccioli d'oro- le disse Spike e il suo tono era a metà tra il divertito e il minaccioso.</w:t>
      </w:r>
      <w:r>
        <w:rPr>
          <w:rFonts w:eastAsia="Times New Roman" w:cs="Times New Roman"/>
          <w:sz w:val="24"/>
          <w:szCs w:val="24"/>
          <w:lang w:val="it-IT"/>
        </w:rPr>
        <w:br/>
        <w:br/>
      </w:r>
      <w:r>
        <w:rPr>
          <w:rFonts w:eastAsia="Times New Roman" w:cs="Times New Roman"/>
          <w:i/>
          <w:iCs/>
          <w:sz w:val="24"/>
          <w:szCs w:val="24"/>
          <w:lang w:val="it-IT"/>
        </w:rPr>
        <w:t>"Vigorosa è l'Anima mia.</w:t>
        <w:br/>
        <w:t>Forzando le Porte dell'Al di là; Io passo.</w:t>
        <w:br/>
        <w:t>Io faccio penetrare fin alle più remote Regioni del Cielo</w:t>
        <w:br/>
        <w:t>La Luce che sfavilla nel mio Cuore;</w:t>
        <w:br/>
        <w:t>Poiché il mio Nome è:</w:t>
        <w:br/>
        <w:t>"Colui che conosce gli Abissi".</w:t>
        <w:br/>
        <w:t>Ed è per assicurare la vostra salute, o Voi, Spiriti disincarnati,</w:t>
        <w:br/>
        <w:t>Che a milioni popolate l'Al di là</w:t>
        <w:br/>
        <w:t>che io agisco in questo momento"</w:t>
      </w:r>
      <w:r>
        <w:rPr>
          <w:rFonts w:eastAsia="Times New Roman" w:cs="Times New Roman"/>
          <w:sz w:val="24"/>
          <w:szCs w:val="24"/>
          <w:lang w:val="it-IT"/>
        </w:rPr>
        <w:br/>
        <w:br/>
        <w:t xml:space="preserve">Buffy si svegliò di soprassalto. </w:t>
        <w:br/>
        <w:t>Era sudata, come se avesse corso davvero.</w:t>
        <w:br/>
        <w:t>Istintivamente si toccò le labbra e poi il collo: quel sogno era stato fin troppo reale per una ragazza pura come lei e il suo primo pensiero fu la confessione</w:t>
        <w:br/>
        <w:t xml:space="preserve">Era troppo agitata, tremava tutta e a momenti si dimenticava persino di rendersi presentabile </w:t>
      </w:r>
      <w:r>
        <w:rPr>
          <w:rFonts w:eastAsia="Times New Roman" w:cs="Times New Roman"/>
          <w:i/>
          <w:iCs/>
          <w:sz w:val="24"/>
          <w:szCs w:val="24"/>
          <w:lang w:val="it-IT"/>
        </w:rPr>
        <w:t xml:space="preserve">"Calma Buffy!" </w:t>
      </w:r>
      <w:r>
        <w:rPr>
          <w:rFonts w:eastAsia="Times New Roman" w:cs="Times New Roman"/>
          <w:sz w:val="24"/>
          <w:szCs w:val="24"/>
          <w:lang w:val="it-IT"/>
        </w:rPr>
        <w:br/>
        <w:t xml:space="preserve">Prese il suo rosario e se lo mise al collo: quando era agitata o triste quel simbolo le era di gran conforto e poi sua madre le aveva detto che quello era un richiamo per il suo angelo custode. </w:t>
        <w:br/>
        <w:t>Ed infatti Angel, non appena vide il segnale, non tardò ad arrivare: lei aveva bisogno di lui! Quella era l'autorizzazione che gli permetteva di avvicinarla, senza dover infrangere nessuna regola.</w:t>
        <w:br/>
        <w:t>E, stranamente, la cosa lo rese felice ed appagato.</w:t>
        <w:br/>
        <w:t xml:space="preserve">Con fare deciso le andò incontro, ma improvvisamente si rese conto che qualcosa non andava: la ragazza era sconvolta da qualcosa...qualcosa di nuovo, e lui non riusciva a comprendere il motivo della sua agitazione! </w:t>
        <w:br/>
        <w:t>Qualsiasi cosa fosse era protetta da un gran potere che gli impediva di vederla... e questo lo spaventò.</w:t>
        <w:br/>
        <w:br/>
        <w:t xml:space="preserve">Nel frattempo Spike, che dalla sera precedente non aveva mai abbandonato la stanza della ragazza, stava osservando la scena </w:t>
        <w:br/>
        <w:t>- C' avrei scommesso che avresti reagito così! Se ti ha sconvolto un semplice bacio devi essere una delle persone più candide e pure del mondo tesoro, sei...- ma la frase gli morì in gola.</w:t>
        <w:br/>
        <w:t>Davanti ai suoi occhi si materializzò un'immagine del suo passato, il suo passato di uomo, di bambino: quando Dio lo scelse come Angelo....</w:t>
        <w:br/>
        <w:br/>
      </w:r>
      <w:r>
        <w:rPr>
          <w:rFonts w:eastAsia="Times New Roman" w:cs="Times New Roman"/>
          <w:i/>
          <w:iCs/>
          <w:sz w:val="24"/>
          <w:szCs w:val="24"/>
          <w:lang w:val="it-IT"/>
        </w:rPr>
        <w:t>Ne aveva bisogno, ne aveva terribilmente bisogno.</w:t>
        <w:br/>
        <w:t>La popolazione aumentava a dismisura ma a causa della povertà e della peste, molti bambini morivano prematuramente.</w:t>
        <w:br/>
        <w:t>Ne servivano di nuovi, ma doveva trovare quelli giusti…con delle caratteristiche particolari, dovevano avere quelle caratteristiche.</w:t>
        <w:br/>
        <w:t>Aveva cercato dappertutto e aveva ormai perso le speranze.</w:t>
        <w:br/>
        <w:t>Quando nacque per miracolo un bambino….</w:t>
        <w:br/>
        <w:t>Il parto era stato difficile e purtroppo la madre non era sopravvissuta.</w:t>
        <w:br/>
        <w:t>Si avvicinò alla sua culla…</w:t>
        <w:br/>
        <w:t>Due grandi occhi azzurri, che lo scrutavano….mostravano dolcezza, tanto amore, ma anche una grande forza d'animo…</w:t>
        <w:br/>
        <w:t>L'aveva trovato…si chinò su di lui, un bacio sulla fronte…e un simbolo dorato.</w:t>
        <w:br/>
        <w:t>Lo prese in braccio e insieme scomparvero.</w:t>
        <w:br/>
        <w:t>Dio aveva finalmente trovato il suo nuovo Angelo.</w:t>
        <w:br/>
        <w:t xml:space="preserve">Fu Angel ad occuparsi della sua educazione, e quando furono pronti venne loro affidato il compito di trovare l'UNICA, colei che avrebbe dovuto rappresentare la nuova donna senza il peccato. </w:t>
      </w:r>
      <w:r>
        <w:rPr>
          <w:rFonts w:eastAsia="Times New Roman" w:cs="Times New Roman"/>
          <w:sz w:val="24"/>
          <w:szCs w:val="24"/>
          <w:lang w:val="it-IT"/>
        </w:rPr>
        <w:br/>
        <w:t>E comprese.</w:t>
        <w:br/>
        <w:t>La donna senza peccato, la donna della profezia... era LEI!!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