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Capitolo XIV</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Si può resistere a tutto tranne che alla tentazione.</w:t>
        <w:br/>
        <w:t>- Oscar Wilde -</w:t>
        <w:br/>
        <w:br/>
        <w:t>Buffy, o per meglio dire il fantasma della novizia, era rientrata nella sua celletta. Non era passata per il refettorio, le si era chiuso lo stomaco. Non aveva seguito il consiglio di Angel, non aveva partecipato alle prove per la cerimonia, il tempo che aveva passato nel bosco era come volato.</w:t>
        <w:br/>
        <w:t>Riuscì a malapena ad arrivare al letto e cadde nel sonno più profondo.</w:t>
        <w:br/>
        <w:br/>
      </w:r>
      <w:r>
        <w:rPr>
          <w:rFonts w:eastAsia="Times New Roman" w:cs="Times New Roman"/>
          <w:color w:val="0000FF"/>
          <w:sz w:val="24"/>
          <w:szCs w:val="24"/>
          <w:lang w:val="it-IT"/>
        </w:rPr>
        <w:br/>
        <w:br/>
        <w:t>Si risvegliò in un lungo corridoio, le fiaccole ai lati creavano sulle pareti di pietra grezza degli strani giochi di luci ed ombre.</w:t>
        <w:br/>
        <w:t>Si strinse in se stessa e si incamminò verso il buio davanti a lei.</w:t>
        <w:br/>
        <w:t>Sentì dei rumori alle sue spalle come un ringhio sommesso e tremò.</w:t>
        <w:br/>
        <w:t>Sulla parete un'ombra immensa orribile si disegnò e sul volto di Buffy si disegnò il terrore.</w:t>
        <w:br/>
        <w:t>Cominciò a correre a perdifiato immersa nel buio più totale.</w:t>
        <w:br/>
        <w:t>Quello doveva essere l'inferno. Corse sino a che non andò a sbattere contro una parete.</w:t>
        <w:br/>
        <w:t>Con le mani la percorse rapidamente e vi trovò una maniglia. La girò lentamente e questa cedette.</w:t>
        <w:br/>
        <w:t>L'aprì e fu abbagliata da una luce. Alle sue spalle sentì ancora quel rumore sordo e gelido. Fu scossa da violenti brividi. E in tutta fretta richiuse la porta alle sue spalle.</w:t>
        <w:br/>
        <w:t>E lo vide, lì davanti a se. Dritto in piedi con le braccia incrociate sul petto il sopracciglio alzato e lo sguardo divertito.</w:t>
        <w:br/>
        <w:t>- Cosa è accaduto passerotto? Sembri spaventata - la sua voce era calda e suadente.</w:t>
        <w:br/>
        <w:t>Era cosi felice di rivederlo, così contenta. Con lui lo sapeva non aveva nulla da temere o forse tutto, ma adesso non le importava. Angel, il convento, la sua missione, tutto era lontano e non aveva importanza. Quello che contava e che lui era lì, con lei.</w:t>
        <w:br/>
        <w:t>Buffy fu assalita come da una febbre.</w:t>
        <w:br/>
        <w:t>Gli corse incontro e lo abbracciò. Aveva bisogno di quel contatto, di sentirsi protetta e al sicuro.</w:t>
        <w:br/>
        <w:t>Lui rimase impassibile, immobile. Non vi era calore nel suo abbraccio.</w:t>
        <w:br/>
        <w:t>Buffy spalancò gli occhi e sollevò il capo. Lo fissò a lungo in silenzio, sembrava adirato con lei.</w:t>
        <w:br/>
        <w:t>- Spike - sussurrò a bassa voce.</w:t>
        <w:br/>
        <w:t>- Cosa c'è? Perché non corri tra le braccia del tuo adorato Angel -</w:t>
        <w:br/>
        <w:t>e così dicendo la allontanò da lui.</w:t>
        <w:br/>
        <w:t>- No io…- calde lacrime scivolarono lungo la guancia di Buffy che si sentiva bruciare dentro.</w:t>
        <w:br/>
        <w:t>- Perdonami io…- singhiozzava.</w:t>
        <w:br/>
        <w:t>- e perché dovrei? - nel suo tono c'era derisione.</w:t>
        <w:br/>
        <w:t>- Perché io….- Buffy non riusciva a parlare.</w:t>
        <w:br/>
        <w:t>- Su avanti perché dovrei? - rideva spudoratamente.</w:t>
        <w:br/>
        <w:t>Ma a Buffy adesso non importava quello che contava era il suo viso, quegli occhi così intensi e penetranti e quel corpo perfetto che odorava di buono.</w:t>
        <w:br/>
        <w:t>- Ti prego - i suoi occhi erano imploranti.</w:t>
        <w:br/>
        <w:t>- No, è troppo facile così passerotto -</w:t>
        <w:br/>
        <w:t>le voltò le spalle sicuro di sé.</w:t>
        <w:br/>
        <w:t>- Sarà meglio che vada…- disse lasciando volutamente che le parole si diffondessero nell'aria sospese.</w:t>
        <w:br/>
        <w:t>Di nuovo il ringhio sommesso oltre la porta e Buffy sussultò.</w:t>
        <w:br/>
        <w:t>- No non voglio -</w:t>
        <w:br/>
        <w:t>- E cos'è che vuoi? - la stava fissando di nuovo.</w:t>
        <w:br/>
        <w:t>Buffy scottava. L'odore di stoffa bruciata che proveniva dalle torce le dava alla testa e il suo sguardo la facevano vacillare.</w:t>
        <w:br/>
        <w:t>Gli andò vicina e lo prese per un braccio.</w:t>
        <w:br/>
        <w:t>- Ti prego, ti prego - ansimava.</w:t>
        <w:br/>
        <w:t>Nei suoi occhi brillava una luce sinistra.</w:t>
        <w:br/>
        <w:t>- Si prega avanti pregami - disse in un sibilo.</w:t>
        <w:br/>
        <w:t>E senza rendersene conto lei gli aveva posato le labbra sulle sue avvolgendolo in un dolce e intenso bacio.</w:t>
        <w:br/>
        <w:t>Con le mani iniziò a percorrere il suo corpo freneticamente. Gli sbottonò la camicia e gli accarezzo con sensualità il torace.</w:t>
        <w:br/>
        <w:t>Staccò le sue labbra da quelle di lui e lentamente fece scivolare le labbra sul suo collo e sul suo petto.</w:t>
        <w:br/>
        <w:t>Sul volto di Spike apparve un sorriso soddisfatto da trionfatore. E la lasciò fare carezzandole i capelli.</w:t>
        <w:br/>
        <w:t>Lei lo guardava mentre con avidità succhiava le punte del petto di lui. Leccandole delicatamente con piccoli e rapidi guizzi della sua lingua.</w:t>
        <w:br/>
        <w:t>- Brava piccola - disse lui ridendo - ora dammi di più - e spinse delicatamente la testa di lei più in basso.</w:t>
        <w:br/>
        <w:br/>
        <w:t>Lei esitò solo una frazione di secondo. Ma il fuoco languido e violento della passione le bruciava dentro.</w:t>
        <w:br/>
        <w:t>Continuò a baciarli il corpo scendendo verso il basso.</w:t>
        <w:br/>
        <w:t>Con le mani aprì l'abbottonatura dei pantaloni di lui e vi infilò la mano ansiosa e vogliosa.</w:t>
        <w:br/>
        <w:t>Era incredibile, lui era a bocca aperta, non si sarebbe mai aspettato che lei fosse così audace e piena di fuoco.</w:t>
        <w:br/>
        <w:t>- Si continua - le sussurrò mentre lei con le mani stringeva la sua virilità e cercava di dargli piacere.</w:t>
        <w:br/>
        <w:t>Infine d'istinto, come guidata da primordiali insopprimibili istinti, Buffy lasciò scivolare il membro duro e fremente di lui tra le sue labbra.</w:t>
        <w:br/>
        <w:t>Spike emise un gemito di piacere intenso e la fissò mentre lei si muoveva inginocchiata davanti a lui con gli occhi fissi verso di lui.</w:t>
        <w:br/>
        <w:t>Lo sguardo di lei era acceso e malizioso, il potere della sua femminilità si stava risvegliando e lo stava usando.</w:t>
        <w:br/>
        <w:t>- Ancora - domandò lui ansimando.</w:t>
        <w:br/>
        <w:t>E lei lo accontentò aumentando la velocità dei movimenti.</w:t>
        <w:br/>
        <w:t>- Sto venendo amore - gemette con voce roca Spike.</w:t>
        <w:br/>
        <w:t>Ma Buffy in preda alla voglia più oscura e profonda non smise di farlo godere. Anzi i suoi movimenti si fecero più avvolgenti e travolgenti.</w:t>
        <w:br/>
        <w:t>E lui venne con un sospiro prolungato ed un gemito soddisfatto.</w:t>
        <w:br/>
        <w:t>E lei assaporò gioiosa il suo seme senza farlo uscire dalla sua bocca.</w:t>
        <w:br/>
        <w:t>Lui era letteralmente sconvolto. Alla fine lei lo lasciò scivolare fuori e si leccò le labbra senza smettere di fissarlo.</w:t>
        <w:br/>
        <w:t>Lui era incredulo. Lei si sollevò e lo baciò di nuovo. Poi prese le sue mani e se le portò una alla scollatura e ve la infilò dentro premendola contro il suo seno.</w:t>
        <w:br/>
        <w:t>E ansimò dal piacere che quel contatto le procura.</w:t>
        <w:br/>
        <w:t>Mentre l'altra la portò alla gonna.</w:t>
        <w:br/>
        <w:t>Socchiuse gli occhi e sollevò il capo all'indietro.</w:t>
        <w:br/>
        <w:t>- Alzamela - gli ordinò.</w:t>
        <w:br/>
        <w:t>E lui eseguì, guardandola con lussuria negli occhi e mordendosi il labbro inferiore.</w:t>
        <w:br/>
        <w:t>Infilò una mano sotto la gonna e le percorse lentamente le gambe, risalì lungo le cosce calde e sudate. E si infilò nella biancheria intima, raggiungendo le parti sensibili di Buffy che gemette soddisfatta.</w:t>
        <w:br/>
        <w:t>- Si - sospirò, mentre le carezze di lui diventavano intime e intense.</w:t>
        <w:br/>
        <w:t>Con un gesto violento e pieno di desiderio, lui le strappò il bustino e il suo seno dondolò libero davanti ai suoi occhi vogliosi.</w:t>
        <w:br/>
        <w:t>Un lampo nello sguardo di Buffy lo fece fremere. Si chinò su di lei e cominciò a leccare senza sosta prima una poi l'altra punta, ormai tese allo spasimo.</w:t>
        <w:br/>
        <w:t>La fissò e godette nel vederla in preda al più totale abbandono al piacere che una donna avesse mai provato.</w:t>
        <w:br/>
        <w:t>- Oh si - gemette lei e spinse il braccio di lui come a chiedergli di penetrarla ed accarezzarla più a fondo.</w:t>
        <w:br/>
        <w:t>- Cosa vuoi Buffy? - ansimò lui tra un bacio e un altro.</w:t>
        <w:br/>
        <w:t>- Te, voglio te - sospirò lei.</w:t>
        <w:br/>
        <w:t>- Sei sicura? - e il suo tono era suadente.</w:t>
        <w:br/>
        <w:t>- Si, si ti voglio, ti prego -</w:t>
        <w:br/>
        <w:t>- E cosa vuoi che ti faccia? - chiese beffardo fissando il suo viso</w:t>
        <w:br/>
        <w:t>- Tutto, fammi di tutto - la follia parla per lei adesso, ma voleva perdersi, voleva dimenticare.</w:t>
        <w:br/>
        <w:t>Tutto ormai era lontano, il giorno, il sole, la purezza. Tutto ormai era oscuro come denso e nero inchiostro. Ed era così dolce annegarvi.</w:t>
        <w:br/>
        <w:t>Lui la stese sui cuscini posti al centro della stanza e si spogliò rapidamente senza staccarle gli occhi di dosso.</w:t>
        <w:br/>
        <w:t>Era sopra di lei, assaporò la sua pelle che sapeva di dolce di buono. Le baciò ogni centimetro della pelle.</w:t>
        <w:br/>
        <w:t>Ma voleva di più, il suo bisogno era ormai impellente, non poteva essere rinviato.</w:t>
        <w:br/>
        <w:t>Lentamente le aprì le gambe accarezzandole e si sistemò su di lei.</w:t>
        <w:br/>
        <w:t>La fissò e vide i suoi occhi persi scuri come la notte e una fitta al petto lo fece esitare. Ma il suo bisogno di lei era troppo forte e non potè resistere. Ed era lui adesso in preda alla follia.</w:t>
        <w:br/>
        <w:t>Si domandò se fosse giusto, poi lentamente si spinse in lei e lei gemette.</w:t>
        <w:br/>
        <w:t>Mentre con le braccia lo strinse e si avvinghiò a lui.</w:t>
        <w:br/>
        <w:t>- Ti prego - sussurrò e si inarcò verso di lui.</w:t>
        <w:br/>
        <w:t>- No non pregare amore - e si stupì anche lui della sua stessa affermazione, ma il piacere incombeva. Le spinte diventarono inesorabilmente poderose, mentre un fiotto di sangue bagnò il cuscino macchiando per sempre la sua purezza e limpidezza.</w:t>
        <w:br/>
        <w:t>Ed entrambi furono persi.</w:t>
        <w:br/>
        <w:t>La fece voltare di schiena e le sollevò leggermente il bacino poi senza esitare la penetrò. Portò le sue mani al seno e se le riempì. Poi ne fece scivolare una al centro della sua femminilità e con due dita la penetrò. Lei lanciò un urlo e poi gemette in preda a fortissime emozioni.</w:t>
        <w:br/>
        <w:t>Lei girò la testa e si sentì mancare. Lui spinse sempre più forte e a fondo e il dolore si mischiò al desiderio e al piacere perverso e proibito. Che in una notte la stava perdendo</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