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Capitolo XI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E' sempre doloroso separarsi dalle persone che si conoscono da poco. Si può sopportare l'assenza di vecchi amici con animo sereno. Ma perfino una momentanea separazione da qualcuno a cui si è appena stati presentati risulta quasi insopportabile. </w:t>
        <w:br/>
        <w:t>-Oscar Wilde-</w:t>
        <w:br/>
        <w:br/>
        <w:br/>
        <w:t>Il mattino arrrivò presto troppo presto.</w:t>
        <w:br/>
        <w:t>Si stiracchiò per bene, si sentiva tutta idolenzita...</w:t>
        <w:br/>
        <w:t xml:space="preserve">Poi posò gli occhi sulla stanza...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Perfetto! Era devo anche rimettere in ordine la stanza per colpa di quei maledetti soldati! Un momento, da dove mi è uscito quell'aggettivo? Quello è un SUO aggettivo, non certo mio..."</w:t>
      </w:r>
      <w:r>
        <w:rPr>
          <w:rFonts w:eastAsia="Verdana" w:cs="Verdana" w:ascii="Verdana" w:hAnsi="Verdana"/>
          <w:color w:val="000000"/>
          <w:lang w:val="it-IT"/>
        </w:rPr>
        <w:t xml:space="preserve"> e solo allora si rese conto</w:t>
        <w:br/>
        <w:t>- Non ho sognato! Lui….lui non è venuto neanche stanotte!- e si rattristò.</w:t>
        <w:br/>
        <w:t>Sapeva che erano solo sogni, ma lei viveva per quei sogni.</w:t>
        <w:br/>
        <w:t>Lei aspettava la notte per stare nelle sue braccia ma ora lui sembrava come sparito.</w:t>
        <w:br/>
        <w:t xml:space="preserve">Guardò fuori dalla finestra: il cielo era nuvoloso e non prometteva nulla di buono. </w:t>
        <w:br/>
        <w:t>I lavori al campanile erano ripresi, nonostante tutto lo scompiglio: l'abate li voleva terminati in tempo per la cerimonia di domenica.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Già... la cerimonia…"</w:t>
      </w:r>
      <w:r>
        <w:rPr>
          <w:rFonts w:eastAsia="Verdana" w:cs="Verdana" w:ascii="Verdana" w:hAnsi="Verdana"/>
          <w:color w:val="000000"/>
          <w:lang w:val="it-IT"/>
        </w:rPr>
        <w:t xml:space="preserve">Vide allo specchio la sua immagine riflessa, aveva il volto stanco, sentiva la mancanza di qualcosa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Non qualcosa, qualcuno!" </w:t>
      </w:r>
      <w:r>
        <w:rPr>
          <w:rFonts w:eastAsia="Verdana" w:cs="Verdana" w:ascii="Verdana" w:hAnsi="Verdana"/>
          <w:color w:val="000000"/>
          <w:lang w:val="it-IT"/>
        </w:rPr>
        <w:t>la corresse la sua fastidiosa coscienza.</w:t>
        <w:br/>
        <w:t xml:space="preserve">Con fare meccanico si passò le mani tra i capelli e un pensierò le balenò in testa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Domenica a quest'ora saranno corti!" </w:t>
      </w:r>
      <w:r>
        <w:rPr>
          <w:rFonts w:eastAsia="Verdana" w:cs="Verdana" w:ascii="Verdana" w:hAnsi="Verdana"/>
          <w:color w:val="000000"/>
          <w:lang w:val="it-IT"/>
        </w:rPr>
        <w:t>e, se possibile, divenne ancora più triste.</w:t>
        <w:br/>
        <w:t>Quella mattina non riuscì a concentrarsi, c'erano ancora soldati, i lavori erano ripresi e la madre superiora stava ridando disposizioni per risistemare la cappella.</w:t>
        <w:br/>
        <w:t>Si sentiva in trappola, chiusa, le mancava l'aria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Devo uscire….devo cercare…"</w:t>
      </w:r>
      <w:r>
        <w:rPr>
          <w:rFonts w:eastAsia="Verdana" w:cs="Verdana" w:ascii="Verdana" w:hAnsi="Verdana"/>
          <w:color w:val="000000"/>
          <w:lang w:val="it-IT"/>
        </w:rPr>
        <w:br/>
        <w:t xml:space="preserve">Si vestì rapidamente ed approfittando della baraonda del cortile, uscì. </w:t>
        <w:br/>
        <w:t xml:space="preserve">Attraversò il villaggio ed entrò nel bosco. </w:t>
        <w:br/>
        <w:t>Non sapeva di preciso dove cercare, ma aveva bisogno di lei.</w:t>
        <w:br/>
        <w:t>Il bosco aveva un aspetto inquietante e cominciava a farle paura...</w:t>
        <w:br/>
        <w:t xml:space="preserve">Ripensò alle sue parole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Segui il tuo cuore, lui ti condurrà da me"</w:t>
      </w:r>
      <w:r>
        <w:rPr>
          <w:rFonts w:eastAsia="Verdana" w:cs="Verdana" w:ascii="Verdana" w:hAnsi="Verdana"/>
          <w:color w:val="000000"/>
          <w:lang w:val="it-IT"/>
        </w:rPr>
        <w:br/>
        <w:t xml:space="preserve">Girovagò per un po' finchè degli strani rumori le bloccarono le gambe dalla paura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Ma perchè diavolo sono uscita!"</w:t>
      </w:r>
      <w:r>
        <w:rPr>
          <w:rFonts w:eastAsia="Verdana" w:cs="Verdana" w:ascii="Verdana" w:hAnsi="Verdana"/>
          <w:color w:val="000000"/>
          <w:lang w:val="it-IT"/>
        </w:rPr>
        <w:br/>
        <w:t>- Willow...Willow dove sei??- chiese speranzosa</w:t>
        <w:br/>
        <w:t>Aveva paura, come mai ne aveva avuta in tutta la sua vita.</w:t>
        <w:br/>
        <w:t>Sentì quei rumori avvicinarsi, doveva scappare... ma perchè le sue gambe non si muovevano?</w:t>
        <w:br/>
        <w:t xml:space="preserve">- Willow ti prego ho paura!!- piagnuccolò. </w:t>
        <w:br/>
        <w:t>Poi sentì una mano sulla spalla e...</w:t>
        <w:br/>
        <w:t>- AAAAHHHHHAAAAHHHH!!!!-</w:t>
        <w:br/>
        <w:t>- Buffy! Scusami non volevo spaventarti!-</w:t>
        <w:br/>
        <w:t>- Tu...ti vuoi vedermi morta!- le urlò una Buffy con gli occhi sgranti e con il terrore dipinto in volto.</w:t>
        <w:br/>
        <w:t>Rimasero in silenzio per qualche secondo... per poi scoppiare a ridere come due bambine.</w:t>
        <w:br/>
        <w:t>- Avresti dovuto vedere la tua faccia!! Oh mio Dio Buffy sei troppo forte!-</w:t>
        <w:br/>
        <w:t>- Spiritosa!- disse l'altra facendole la linguaccia</w:t>
        <w:br/>
        <w:t>- Comunque, parlimo di cose serie. Non ti ho ancora ringraziato per avermi liberato, non so proprio come sdebitarmi...-</w:t>
        <w:br/>
        <w:t>- Beh...veramente.... un modo ci sarebbe!-</w:t>
        <w:br/>
        <w:t>- Dimmi, sono a tua disposizione!-</w:t>
        <w:br/>
        <w:t>Stava per iniziare a parlare quando un brivido le percorse la schiena e Willow se ne accorse</w:t>
        <w:br/>
        <w:t>- Che hai?-</w:t>
        <w:br/>
        <w:t>- Fa un po' fresco....-</w:t>
        <w:br/>
        <w:t>- Nessun problema....fuoco sprigionati!- disse la rossa e un falò comparve ai loro piedi.</w:t>
        <w:br/>
        <w:t>Buffy rimase estereffatta, guardò Will, poi la sua mano e poi il falò - WOW!!-</w:t>
        <w:br/>
        <w:t>- Niente di speciale...Bene ora dimmi tutto!- la incitò</w:t>
        <w:br/>
        <w:t>- Vedi Will...ricordi i miei sogni? Te ne ho parlato...-</w:t>
        <w:br/>
        <w:t>- Sì! Se non sbaglio ti dissi che...-</w:t>
        <w:br/>
        <w:t xml:space="preserve">- GIA'!- la interruppe Buffy, che non aveva nessuna intenzione ritornare sull'argomento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Sono innamorata di Spike ma sono troppo stupida per ammetterlo"</w:t>
      </w:r>
      <w:r>
        <w:rPr>
          <w:rFonts w:eastAsia="Verdana" w:cs="Verdana" w:ascii="Verdana" w:hAnsi="Verdana"/>
          <w:color w:val="000000"/>
          <w:lang w:val="it-IT"/>
        </w:rPr>
        <w:t xml:space="preserve"> - vedi sono un paio di notti che non lo sogno più e io... Non fraintendermi, io non penso a lui in quel modo... ma in effetti mi mancano le sue coccole!! So che è un sogno, una cosa che probabilmente mi sono costruita con la mia fantasia, ma allora perchè non lo vedo più?- e la disperazione era chiaramente percepibile dal suo tono.</w:t>
        <w:br/>
        <w:t>- Oh...beh..non saprei... C'è qualcosa che non mi hai ancora detto?-</w:t>
        <w:br/>
        <w:t>- Ecco... io... vedi alla fine di ogni sogno, quando mi sveglio...- il nervosismo ora aveva raggiunto le stelle e per la strega pensò che la sua amiche stesse per scoppire - ...trovo sempre qualcosa che... insomma qualcosa che mi fa capire che il sogno...non è poi tanto sogno!-</w:t>
        <w:br/>
        <w:t>Willow sorrise.</w:t>
        <w:br/>
        <w:t>Spike le aveva detto che in quelle due notti non era riuscito ad avvicinarsi e questo lo aveva messo di pessimo umore: era andato avanti ad imprecare contro tutti e tutti per più di un'ora lasciandola praticamente sorda a causa delle sue urla.</w:t>
        <w:br/>
        <w:t>- Tu...tu vuoi tornare a sognarlo?-</w:t>
        <w:br/>
        <w:t>Gli occhi di Buffy si illuminarono -Sì... mi manca da morire!- disse abbassando lo sguardo.</w:t>
        <w:br/>
        <w:t>Willow le si avvicinò per abbracciarla.</w:t>
        <w:br/>
        <w:t>- Piccola Buffy, stanotte dormi tranquilla, segui il tuo cuore e vedrai che lo sognerai di nuovo!- le sussurrò all'orecchio mentre la cullava con fare materno.</w:t>
        <w:br/>
        <w:t>Buffy la strinse a sè e si asciugò le lacrime.</w:t>
        <w:br/>
        <w:t>- Grazie Will! Ora però è meglio che vada!- le rispose e, facendosi coraggio, si addentrò nel bosco.</w:t>
        <w:br/>
        <w:t xml:space="preserve">Ma l'eco della voce della sua amcia la costrinse a fermarsi. </w:t>
        <w:br/>
        <w:t>- INDOSSA IL SUO ULTIMO REGALO!!-</w:t>
        <w:br/>
        <w:t xml:space="preserve">Buffy si girò e la salutò alzando il braccio. </w:t>
        <w:br/>
        <w:t>- Proteggi!- disse Willow in un soffio "Così almeno attraverserà il bosco tranquilla</w:t>
        <w:br/>
        <w:t>Poi fissando il falò...</w:t>
        <w:br/>
        <w:t>- Hai sentito?? Le manchi!-</w:t>
        <w:br/>
        <w:t>Le fiamme aumentarono per pochi secondi... per poi scomparire.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Va' da lei"</w:t>
      </w:r>
      <w:r>
        <w:rPr>
          <w:rFonts w:eastAsia="Verdana" w:cs="Verdana" w:ascii="Verdana" w:hAnsi="Verdana"/>
          <w:color w:val="000000"/>
          <w:lang w:val="it-IT"/>
        </w:rPr>
        <w:br/>
        <w:br/>
        <w:t>Quando Buffy arrivò al convento era calata la notte...</w:t>
        <w:br/>
        <w:t>- Se ti vedessero, cala la mia suora perfettina...una punizione non te la toglierebbe nessuno!- le sussurrò la ragazza che l'aspettava sulla soglia.</w:t>
        <w:br/>
        <w:t xml:space="preserve">- Dawn taci!- le rispose con tono leggermente alterato - se parlassi io invece...-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Calma Buffy, non è il caso di scendere al suo livello"</w:t>
      </w:r>
      <w:r>
        <w:rPr>
          <w:rFonts w:eastAsia="Verdana" w:cs="Verdana" w:ascii="Verdana" w:hAnsi="Verdana"/>
          <w:color w:val="000000"/>
          <w:lang w:val="it-IT"/>
        </w:rPr>
        <w:t xml:space="preserve"> ma fu tutto inutile, la rabbia era troppa - se parlassi io rischieresti una punizione a vita, rischieresti di essere ripudiata! Cosa pensi direbbero i tuoi genitori, così fieri della loro figlilola caritatevole, tutta bontà e CASTITA'! Per non parlare della scomunica papale... Allora? Cos'è il diavolo ti ha mangiato la lingua?-</w:t>
        <w:br/>
        <w:t>Dawn rimase a bocca aperta incapace di replicare.</w:t>
        <w:br/>
        <w:t>Non aveva mai visto quella fragile e sciocca ragazza arrabbiarsi. E le sue parole... Possibile che lei sapesse?</w:t>
        <w:br/>
        <w:t xml:space="preserve">- Ed ora se vuoi scusarmi...buona notte!- le disse infine. E, mentre si allontanava, sul suo volto comparve un sorriso di scherno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Ben ti sta!" </w:t>
      </w:r>
      <w:r>
        <w:rPr>
          <w:rFonts w:eastAsia="Verdana" w:cs="Verdana" w:ascii="Verdana" w:hAnsi="Verdana"/>
          <w:color w:val="000000"/>
          <w:lang w:val="it-IT"/>
        </w:rPr>
        <w:br/>
        <w:t>Ma quando entrò in camera sua quel sorriso scomparve...</w:t>
        <w:br/>
        <w:t>- Ora pensiamo alle cose serie!-</w:t>
        <w:br/>
        <w:t xml:space="preserve">Aprì il cassetto dove aveva riposto il ciondolo e lo prese. In una mano teneva il rosario e nell'altra la catenina d'argento. </w:t>
        <w:br/>
        <w:t>Gli occhi passavano dall'uno all'altra in continuazione.</w:t>
        <w:br/>
        <w:t xml:space="preserve">- Uffa!! Ma perchè è così complicato? Una volta non avrei mai avuto un tale dubbio! Cosa mi succede?- </w:t>
        <w:br/>
        <w:t xml:space="preserve">Si stese sul letto a si mise a guardare il soffitto, come se la stanza potesse darle un segno. </w:t>
        <w:br/>
        <w:t xml:space="preserve">Il sonno non tardò ad arrivare e lei vi si abbandonò completamente, un unico pensiero </w:t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Spike" </w:t>
      </w:r>
      <w:r>
        <w:rPr>
          <w:rFonts w:eastAsia="Verdana" w:cs="Verdana" w:ascii="Verdana" w:hAnsi="Verdana"/>
          <w:color w:val="000000"/>
          <w:lang w:val="it-IT"/>
        </w:rPr>
        <w:br/>
        <w:t>In mano aveva ancora i due oggetti.</w:t>
        <w:br/>
        <w:t xml:space="preserve">Spike apparve ai piedi del letto </w:t>
        <w:br/>
        <w:t xml:space="preserve">- Sei stupenda!! Quando dormi sei ancora più simile ad un angelo...ma in fondo è il tuo destino!!- le disse mentre le rimboccava le coperte- Ti sono mancato? Tu immesamente piccola- </w:t>
        <w:br/>
        <w:t>Le accarezzò il viso e le si stese accanto mettendole un braccio attorno alla vita.</w:t>
        <w:br/>
        <w:t>- Eccomi amore. Sono qui!-</w:t>
        <w:br/>
        <w:br/>
      </w:r>
      <w:r>
        <w:rPr>
          <w:rFonts w:eastAsia="Verdana" w:cs="Verdana" w:ascii="Verdana" w:hAnsi="Verdana"/>
          <w:color w:val="0000FF"/>
          <w:lang w:val="it-IT"/>
        </w:rPr>
        <w:t>- Ciao bambina! Mi aspettavi?-</w:t>
        <w:br/>
        <w:t xml:space="preserve">Buffy sussultò. </w:t>
        <w:br/>
        <w:t xml:space="preserve">Era intenta a leggere un libro in biblioteca e non si era accorta del suo arrivo. </w:t>
        <w:br/>
        <w:t xml:space="preserve">Quando lo vide davanti a se, agì d'istinto: lasciò cadere il volume e gli corse incontro per abbracciarlo. </w:t>
        <w:br/>
        <w:t xml:space="preserve">Lui rimase fermo ad aspettarla: le braccia aperte e un sorriso che gli andava da un orecchio all'altro. </w:t>
        <w:br/>
        <w:t xml:space="preserve">L'abbracciò e la sollevò facendola girare. </w:t>
        <w:br/>
        <w:t xml:space="preserve">La strinse più che potè... </w:t>
      </w:r>
      <w:r>
        <w:rPr>
          <w:rFonts w:eastAsia="Verdana" w:cs="Verdana" w:ascii="Verdana" w:hAnsi="Verdana"/>
          <w:i/>
          <w:iCs/>
          <w:color w:val="0000FF"/>
          <w:lang w:val="it-IT"/>
        </w:rPr>
        <w:t>"Mi sei mancata tesoro"</w:t>
      </w:r>
      <w:r>
        <w:rPr>
          <w:rFonts w:eastAsia="Verdana" w:cs="Verdana" w:ascii="Verdana" w:hAnsi="Verdana"/>
          <w:color w:val="0000FF"/>
          <w:lang w:val="it-IT"/>
        </w:rPr>
        <w:br/>
        <w:t>- Ehi!! Mi manca il respiro...- gli disse lei, facendolo tornare coi piedi per terra.</w:t>
        <w:br/>
        <w:t>- Scusami!- e sorrise - mi sembra di capire di esserti mancato-</w:t>
        <w:br/>
        <w:t>Solo allora Buffy si rese conto di cosa aveva fatto e cambiò immediatamente colore.</w:t>
        <w:br/>
        <w:t>- No...non è vero...NO!- fece poi decisa.</w:t>
        <w:br/>
        <w:t>- Ah NO?- le chiese inclinando la testa e sollevando il sopracciglio.</w:t>
        <w:br/>
      </w:r>
      <w:r>
        <w:rPr>
          <w:rFonts w:eastAsia="Verdana" w:cs="Verdana" w:ascii="Verdana" w:hAnsi="Verdana"/>
          <w:i/>
          <w:iCs/>
          <w:color w:val="0000FF"/>
          <w:lang w:val="it-IT"/>
        </w:rPr>
        <w:t>"Dio come è sexy!!"</w:t>
      </w:r>
      <w:r>
        <w:rPr>
          <w:rFonts w:eastAsia="Verdana" w:cs="Verdana" w:ascii="Verdana" w:hAnsi="Verdana"/>
          <w:color w:val="0000FF"/>
          <w:lang w:val="it-IT"/>
        </w:rPr>
        <w:t xml:space="preserve"> pensò Buffy mentre si riaggiustava l'abito </w:t>
      </w:r>
      <w:r>
        <w:rPr>
          <w:rFonts w:eastAsia="Verdana" w:cs="Verdana" w:ascii="Verdana" w:hAnsi="Verdana"/>
          <w:i/>
          <w:iCs/>
          <w:color w:val="0000FF"/>
          <w:lang w:val="it-IT"/>
        </w:rPr>
        <w:t>"BUFFYYYYY!! Smettila immediatamente"</w:t>
      </w:r>
      <w:r>
        <w:rPr>
          <w:rFonts w:eastAsia="Verdana" w:cs="Verdana" w:ascii="Verdana" w:hAnsi="Verdana"/>
          <w:color w:val="0000FF"/>
          <w:lang w:val="it-IT"/>
        </w:rPr>
        <w:br/>
        <w:t>- Mi..mi sono lasciata prendere la mano! Tutto qui- si giustificò poi, ma il suo tono era tutto fuorchè convincente</w:t>
        <w:br/>
        <w:t>- Va bene!- si arrese lui schioccando le dita.</w:t>
        <w:br/>
        <w:t xml:space="preserve">Dalla biblioteca si ritrovarono in un prato. </w:t>
        <w:br/>
        <w:t>C'era tutto il necessario per un picnic, la coperta, il cestino, il cibo...</w:t>
        <w:br/>
        <w:t>- Prego tesoro, accomodati. Ti devo parlare!-</w:t>
        <w:br/>
        <w:t>-???-</w:t>
        <w:br/>
        <w:t>- Ti sarai chiesta che fine ho fatto in questi giorni...-</w:t>
        <w:br/>
        <w:t xml:space="preserve">- Già!- rispose meccanicamente </w:t>
      </w:r>
      <w:r>
        <w:rPr>
          <w:rFonts w:eastAsia="Verdana" w:cs="Verdana" w:ascii="Verdana" w:hAnsi="Verdana"/>
          <w:i/>
          <w:iCs/>
          <w:color w:val="0000FF"/>
          <w:lang w:val="it-IT"/>
        </w:rPr>
        <w:t xml:space="preserve">"Brava Buffy! La prossima volta perchè non ci metti un po' più di entusiasmo!" </w:t>
      </w:r>
      <w:r>
        <w:rPr>
          <w:rFonts w:eastAsia="Verdana" w:cs="Verdana" w:ascii="Verdana" w:hAnsi="Verdana"/>
          <w:color w:val="0000FF"/>
          <w:lang w:val="it-IT"/>
        </w:rPr>
        <w:br/>
        <w:t>- Beh ecco!! Non mi hanno fatto avvicinare a te!-</w:t>
        <w:br/>
        <w:t>- Non capisco, cosa stai dicendo?!-</w:t>
        <w:br/>
        <w:t>- Angel!-</w:t>
        <w:br/>
        <w:t>- Che c'entra Angel ora? Come fai a conoscerlo?- indagò con fare sospettoso.</w:t>
        <w:br/>
        <w:t>- Lui...lui non vuole che ti dica la verità, su di te...-</w:t>
        <w:br/>
        <w:t>- Quale verità?- ci capiva sempre meno e quella sua segretezza la infastidiva.</w:t>
        <w:br/>
        <w:t>- Il tuo destino! Buffy tu sei nata per fare grandi cose, ecco perchè hai il migliore degli angeli custodi!-</w:t>
        <w:br/>
        <w:t>- Io...grandi cose...migliore? Ma che diavolo stai blaterando?-</w:t>
        <w:br/>
        <w:t>- Tu potrai essere persino meglio di lui! Tu sei la giustizia divina fatta persona- le disse e la sua voce era diventata calda e squillante - tu hai il POTERE!- concluse.</w:t>
        <w:br/>
        <w:t xml:space="preserve">Si sistemò in ginocchio davanti a lei, guardandola dritta negli occhi ed aspettando una sua reazione. </w:t>
        <w:br/>
        <w:t>E lei vi vide il fuoco dentro. Una strana luce brillava nel suo sguardo, rendendoli ancora più profondi e, se possibile, ancora più belli.</w:t>
        <w:br/>
        <w:t>Spike le passò la mano davanti al volto - Chiudi gli occhi e....IMMAGINA!!-</w:t>
        <w:br/>
        <w:t>Sul palmo della sua mano comparve una nuvola di fumo che iniziò a galleggiare a mezz'aria.</w:t>
        <w:br/>
        <w:t xml:space="preserve">Buffy eseguì gli ordini come ipnotizzata. </w:t>
      </w:r>
      <w:r>
        <w:rPr>
          <w:rFonts w:eastAsia="Verdana" w:cs="Verdana" w:ascii="Verdana" w:hAnsi="Verdana"/>
          <w:i/>
          <w:iCs/>
          <w:color w:val="0000FF"/>
          <w:lang w:val="it-IT"/>
        </w:rPr>
        <w:t>"Perchè non posso resisterti? Chi sei tu per farmi questo"</w:t>
      </w:r>
      <w:r>
        <w:rPr>
          <w:rFonts w:eastAsia="Verdana" w:cs="Verdana" w:ascii="Verdana" w:hAnsi="Verdana"/>
          <w:color w:val="0000FF"/>
          <w:lang w:val="it-IT"/>
        </w:rPr>
        <w:br/>
        <w:t>L'angelo nero si sedette dietro di lei</w:t>
        <w:br/>
        <w:t xml:space="preserve">- Ora rilassati amore, ci sono io con te!- </w:t>
        <w:br/>
        <w:t xml:space="preserve">Prese Buffy per le spalle e la fece appoggiare sul suo petto. </w:t>
        <w:br/>
        <w:t>Come per magia sulla nuvoletta che fluttuava davanti a loro iniziarono a formasi della immagini: i pensieri di Buffy.</w:t>
        <w:br/>
        <w:t>- Tu hai il potere! Tutto quello che fai è giusto! Nessuno oserà mai contraddirti...- le sussurò Spike con voce sensuale al suo orecchio.</w:t>
        <w:br/>
        <w:t xml:space="preserve">A quelle parole sul volto di Buffy apparve un'espressione soddisfatta. </w:t>
        <w:br/>
        <w:t>Si stava immaginando seduta su di un trono, onorata e venerata da tutti. Tutto veniva sottoposto alla sua attenzione e nulla poteva essere senza la sua approvazione.</w:t>
        <w:br/>
        <w:t>- Puoi decidere della vita... e della morte!- continuò lui mentre giocava con i capelli della ragazza.</w:t>
        <w:br/>
        <w:t>Iniziò a darle dei piccoli baci sul collo, sorridendo nel vedere l'aria compiaciuta della ragazza.</w:t>
        <w:br/>
        <w:t>Altre immagini si composero davanti agli occhi di Spike: la ragazza impartiva ordini senza sosta, togliendosi ogni sfizio ed esaudendo tutti i suoi desideri.</w:t>
        <w:br/>
        <w:t>- Perchè io posso!!- sussurò lei in estasi.</w:t>
        <w:br/>
        <w:t xml:space="preserve">- Brava dolcezza, vedo che impari in fretta!- e spostò le sue attenzioni al lobo del suo orecchio. </w:t>
        <w:br/>
        <w:t>Le accarezzò il ventre con desiderio spingendosi sempre più in basso. Un brivido le percorse il corpo.</w:t>
        <w:br/>
        <w:t>Buffy spalancò gli occhi: tutto quel potere le aveva dato alla testa e le carezze e la voce calda di Spike l'avevano eccitata.</w:t>
        <w:br/>
        <w:t>Ed ora anche nei suoi occhi brillava al stessa luce che c'era negli occhi del ragazzo.</w:t>
        <w:br/>
        <w:t>- Io ho il potere! E' così, lo sento!!- fece con voce piena di desiderio.</w:t>
        <w:br/>
        <w:t>- Sì, mia signora!- sorrise diabolico.</w:t>
        <w:br/>
        <w:t xml:space="preserve">- Tutto quello che faccio, dico ed ordino è giusto!- </w:t>
        <w:br/>
        <w:t>Si girò per guardarlo in viso, in attesa di una conferma.</w:t>
        <w:br/>
        <w:t>Spike non la fece attendere: un lieve cenno del capo...</w:t>
        <w:br/>
        <w:t>E la ragazza sorrise.</w:t>
        <w:br/>
        <w:t>- Allora io...voglio, pretendo, esigo...baciami!-</w:t>
        <w:br/>
        <w:t>Quella richiesta prese il biondo alla sprovvista, ma non ebbe il tempo di muoversi: Buffy si era messa a cavalcioni sulle sue gambe e gli aveva intrappolato le labbra in un focoso e appassionante bacio.</w:t>
        <w:br/>
        <w:t>Lo stava divorando, e sembrava non averne mai abbastanza.</w:t>
        <w:br/>
        <w:t xml:space="preserve">Era come una droga e lei ne era completamente dipendente. </w:t>
        <w:br/>
        <w:t xml:space="preserve">Per tutta risposta lui iniziò ad accarezzarle la schiena, passando sensualmente dalle spalle ai glutei e tirandola sempre più a sè. </w:t>
        <w:br/>
        <w:t xml:space="preserve">Buffy si staccò per riprendere fiato: quel bacio le era sembrato interminabile e lei non desiderava altro. </w:t>
        <w:br/>
        <w:t>Restare lì con lui. Per sempre.</w:t>
        <w:br/>
        <w:t xml:space="preserve">- Ordina mia signora ed io eseguirò!!- la provocò lui. </w:t>
        <w:br/>
        <w:t>Le mani correvano su tutto il corpo di lei, le sue labbra di spostavano dal viso al collo ed all'orecchio in un'infinita e dolce tortura.</w:t>
        <w:br/>
        <w:t xml:space="preserve">Buffy non riuscì a fare molto, era in estasi, ogni bacio, ogni carezza le trasmetteva brividi. </w:t>
        <w:br/>
        <w:t xml:space="preserve">Avvertiva l'eccitazione del ragazzo sotto i suoi vestiti e le tornò in mente il sogno delle notti precedenti, quando si era concessa a lui </w:t>
        <w:br/>
        <w:t xml:space="preserve">- Oh Spike continua!!- </w:t>
        <w:br/>
        <w:t>Con un' unico gesto gli aprì, o meglio gli strappò, la camicia, gliela fece scendere sulle spalle e gli accarezzò la pelle liscia.</w:t>
        <w:br/>
        <w:t xml:space="preserve">Un gemito improvviso le uscì dalla bocca quando Spike le morse il seno ed istintivamente affondò le sue unghie nella sua schiena bianca e scolpita. </w:t>
        <w:br/>
        <w:t>- Aaahhh!!- urlò lui dal dolore... e dal piacere.</w:t>
        <w:br/>
        <w:t>A quel piccolo grido Buffy aprì gli occhi, non si era resa conto di ciò che aveva fatto.</w:t>
        <w:br/>
        <w:t xml:space="preserve">Stava per lasciarsi andare di nuovo quando avvertì uno sguardo accusatore dietro di sè. </w:t>
        <w:br/>
        <w:t>Girò la testa...</w:t>
        <w:br/>
        <w:t>- Oh mio dio! Angel...-</w:t>
        <w:br/>
        <w:t>- Buffy!- la rimproverò l'angelo custode. Poi sparì.</w:t>
        <w:br/>
        <w:t>- Angel, non andare... lascia che ti spieghi... Angel!-</w:t>
      </w:r>
      <w:r>
        <w:rPr>
          <w:rFonts w:eastAsia="Verdana" w:cs="Verdana" w:ascii="Verdana" w:hAnsi="Verdana"/>
          <w:color w:val="000000"/>
          <w:lang w:val="it-IT"/>
        </w:rPr>
        <w:br/>
        <w:br/>
        <w:t>- ANGEL!!!-</w:t>
        <w:br/>
        <w:t>Fu il suo stesso grido a svegliarla.</w:t>
        <w:br/>
        <w:t>Fuori iniziava ad albeggiare ed il cielo aveva una colorazione rosso fuoco.</w:t>
        <w:br/>
        <w:t xml:space="preserve">Fuoco, come quello che aveva dentro. </w:t>
        <w:br/>
        <w:t>Si sentiva strana.</w:t>
        <w:br/>
        <w:t>Una nuova sensazione l'invase e la sconvolse.</w:t>
        <w:br/>
        <w:t>Voleva giustificarsi con il suo angelo... proprio come una ragazza normale...</w:t>
        <w:br/>
        <w:t xml:space="preserve">Come se avesse l'avesse tradito, come se avesse tradito il suo fidanzato, l'amore della sua vita.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Ma chi ho tradito in realtà?"</w:t>
      </w:r>
      <w:r>
        <w:rPr>
          <w:rFonts w:eastAsia="Verdana" w:cs="Verdana" w:ascii="Verdana" w:hAnsi="Verdana"/>
          <w:color w:val="000000"/>
          <w:lang w:val="it-IT"/>
        </w:rPr>
        <w:br/>
        <w:t xml:space="preserve">Strinse i pugni e si fece male: in una mano il rosario e la catenina d'argento. </w:t>
        <w:br/>
        <w:t>Si erano annodate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