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apitolo XII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Perché ti amo, di notte sono venuto da te</w:t>
        <w:br/>
        <w:t>così impetuoso e titubante</w:t>
        <w:br/>
        <w:t>e tu non mi potrai più dimenticare</w:t>
        <w:br/>
        <w:t>l’anima tua son venuto a rubare</w:t>
        <w:br/>
        <w:t>Ora lei è mia – del tutto mi appartiene</w:t>
        <w:br/>
        <w:t>nel male e nel bene,</w:t>
        <w:br/>
        <w:t>dal mio impetuoso e ardito amare</w:t>
        <w:br/>
        <w:t>nessun angelo ti potrà salvare</w:t>
        <w:br/>
        <w:t>-H. Hesse-</w:t>
        <w:br/>
        <w:br/>
        <w:t>**********</w:t>
        <w:br/>
        <w:br/>
        <w:t>Non vi può essere amicizia tra l`uomo e la donna. Vi può essere la passione, l`ostilità, l`adorazione, l`amore, ma l`amicizia no.</w:t>
        <w:br/>
        <w:t>-Oscar Wilde-</w:t>
        <w:br/>
        <w:br/>
        <w:br/>
        <w:t xml:space="preserve">Cercò di sciogliere l'intreccio, ma non ci riuscì. </w:t>
        <w:br/>
        <w:t>Era come se qualcosa li tenesse volontariamente legati.</w:t>
        <w:br/>
        <w:t xml:space="preserve">E le parole di Spike le tornarono alla mente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Angel! Come faceva a conoscere Angel?" </w:t>
      </w:r>
      <w:r>
        <w:rPr>
          <w:rFonts w:eastAsia="Verdana" w:cs="Verdana" w:ascii="Verdana" w:hAnsi="Verdana"/>
          <w:color w:val="000000"/>
          <w:lang w:val="it-IT"/>
        </w:rPr>
        <w:br/>
        <w:t>Riportò l'attenzione ai due oggetti: l'unica soluzione era romperne uno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Non ho intenzione di romperli! Non posso scegliere..."</w:t>
      </w:r>
      <w:r>
        <w:rPr>
          <w:rFonts w:eastAsia="Verdana" w:cs="Verdana" w:ascii="Verdana" w:hAnsi="Verdana"/>
          <w:color w:val="000000"/>
          <w:lang w:val="it-IT"/>
        </w:rPr>
        <w:br/>
        <w:t>Ed era questo il problema.</w:t>
        <w:br/>
        <w:t>La scelta. Sapeva che prima o poi avrebbe dovuto fare una scelta, ma ora...</w:t>
        <w:br/>
        <w:t>Appoggiò la piccola matassa intrecciata sul comodino e rimase a fissarla.</w:t>
        <w:br/>
        <w:t>- Penserò a questo più tardi!- si disse alla fine.</w:t>
        <w:br/>
        <w:t xml:space="preserve">Il senso di colpa la stava dilaniando e fece l'unica cosa che le venne in mente: si inginocchiò davanti alla piccola croce di legno appesa alla parete ed iniziò a pregare, senza sosta. </w:t>
        <w:br/>
        <w:t xml:space="preserve">Sentiva di dover chiedere perdono, ma non ne sapeva esattamente il motivo...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Maledizione! In fondo sono soltanto sogni"</w:t>
      </w:r>
      <w:r>
        <w:rPr>
          <w:rFonts w:eastAsia="Verdana" w:cs="Verdana" w:ascii="Verdana" w:hAnsi="Verdana"/>
          <w:color w:val="000000"/>
          <w:lang w:val="it-IT"/>
        </w:rPr>
        <w:br/>
        <w:t>- Mi hai delusa lo sai?-</w:t>
        <w:br/>
        <w:t>Lei non si mosse.</w:t>
        <w:br/>
        <w:t>Restò in ginocchio. Gli occhi chiusi...</w:t>
        <w:br/>
        <w:t>- Io... io...- singhiozzò.</w:t>
        <w:br/>
        <w:t>- Ti avevo detto di stare lontana da lui!- alzò la voce l'angelo</w:t>
        <w:br/>
        <w:t>- Ma... io.. .non l'ho chiamato io! Lui appare e poi va via... e...-</w:t>
        <w:br/>
        <w:t>- Buffy!!- e il suo tono era di rimprovero, ancora una volta - Avevi il suo regalo in mano stanotte...</w:t>
        <w:br/>
        <w:t>- E allora?- domandò lei colta in castagna</w:t>
        <w:br/>
        <w:t>- Ma non lo capisci!! Come permetti a me di avvicinarti tenendo il rosario, così permetti a lui di farlo quando metti il ciondolo...-</w:t>
        <w:br/>
        <w:t>Buffy si alzò di scatto e gli corse incontro.</w:t>
        <w:br/>
        <w:t>Affondò il viso nel suo petto e scoppiò in un lunghissimo pianto.</w:t>
        <w:br/>
        <w:t>- Perdonami! Ti prego, scusami... io non lo sapevo!! E' sempre venuto da me anche quando non c'era il ciondolo e io...-</w:t>
        <w:br/>
        <w:t xml:space="preserve">Angel l'abbracciò. </w:t>
        <w:br/>
        <w:t>La strinse a sè e la cullò per farla calmare.</w:t>
        <w:br/>
        <w:t>- Shhhh!! È tutto finito! Ora calmati. In questi due giorni devi solo riposare e preparati alla cerimonia di domenica! Non preoccuparti di nulla, penserò io a te!-</w:t>
        <w:br/>
        <w:t xml:space="preserve">- Vuol dire che...mi pedoni?- riuscì a dire tra i singhiozzi. </w:t>
        <w:br/>
        <w:t>Angel le sollevò il mento con un dito e con l'altra mano le asciugò le lacrime che ancora bagnavano le sue guance rosee.</w:t>
        <w:br/>
        <w:t>- Certo che ti perdono!- e le sorrise.</w:t>
        <w:br/>
        <w:t xml:space="preserve">- Oh grazie!!- e di slancio lo baciò sulle labbra, un piccolo e rapidissimo bacio. </w:t>
        <w:br/>
        <w:t>Ma Angel arrossì ugualmente, era un gesto che non si aspettava.</w:t>
        <w:br/>
        <w:t xml:space="preserve">Non si era resa conto del suo gesto, da quando aveva conosciuto Spike baciare le persone le sembrava una cosa naturale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No basta, non devo pensare a lui!"</w:t>
      </w:r>
      <w:r>
        <w:rPr>
          <w:rFonts w:eastAsia="Verdana" w:cs="Verdana" w:ascii="Verdana" w:hAnsi="Verdana"/>
          <w:color w:val="000000"/>
          <w:lang w:val="it-IT"/>
        </w:rPr>
        <w:br/>
        <w:t>-Angel.... ma è vero...che io...- ma non riuscì a finire al frase. Porgli quella domanda la metteva in imbarazzo.</w:t>
        <w:br/>
        <w:t xml:space="preserve">Lui capì al volo, probabilmente Spike era riuscito a dirle qualcosa riguardo al suo futuro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Maledetto" </w:t>
      </w:r>
      <w:r>
        <w:rPr>
          <w:rFonts w:eastAsia="Verdana" w:cs="Verdana" w:ascii="Verdana" w:hAnsi="Verdana"/>
          <w:color w:val="000000"/>
          <w:lang w:val="it-IT"/>
        </w:rPr>
        <w:br/>
        <w:t>- Non posso rivelarti la strada che è stata scritta per te, neanche io so dove ti porterà. Ma so che sarai una grande....e brava suora!-</w:t>
        <w:br/>
        <w:t>- Ooohh! Capisco- rispose lei con poca convinzione.</w:t>
        <w:br/>
        <w:t>C' era rimasta leggermente male, si aspettava una risposta più...</w:t>
        <w:br/>
        <w:t>-Non pensarci. Ora vestiti e raggiungi le tue sorelle, non sei stata molto presente in questi giorni!- e così come era apparso, svanì.</w:t>
        <w:br/>
        <w:t>Solo allora la ragazza si accorse di essere ancora in tenuta da notte e diventò completamente rossa.</w:t>
        <w:br/>
        <w:br/>
        <w:t>Una trentina di minuti dopo....</w:t>
        <w:br/>
        <w:t>-Oh! Ora...sì che sono presentabile!- si disse mentre finiva di sistemarsi l'abito monacale.</w:t>
        <w:br/>
        <w:t xml:space="preserve">Improvvisamente i battenti della finestra si spalancarono e una ventata fredda invase la stanza. </w:t>
        <w:br/>
        <w:t xml:space="preserve">Si precepitò a chiudere le finestra e il tepore tornò nel locale. </w:t>
        <w:br/>
        <w:t>Poi un brivido lungo la schiena.</w:t>
        <w:br/>
        <w:t>- Vuol dire che mi perdoni?- fece una voce stridula in un chiaro tentativo di imitazione - ma certo che ti perdono!!- disse ancora, con tono beffardo.</w:t>
        <w:br/>
        <w:t>Spike era dietro di lei ed ora stava battendo le mani.</w:t>
        <w:br/>
        <w:t>- Complimenti amore....ottima recita, sei un'attrice nata!!- e il suo tono era sarcastico.</w:t>
        <w:br/>
        <w:t>Buffy si voltatò all'improvviso.</w:t>
        <w:br/>
        <w:t>E quel momento sembrò durare in eterno.</w:t>
        <w:br/>
        <w:t>Non esisteva nulla, solo loro.</w:t>
        <w:br/>
        <w:t>E un sussurro - Spike-</w:t>
        <w:br/>
        <w:t>Non riusciva a credere ai suoi occhi: l'uomo che entrava e usciva dai suoi sogni, che le aveva insinuato il dubbio nelle sue idee, era lì!</w:t>
        <w:br/>
        <w:t>Davanti a lei.</w:t>
        <w:br/>
        <w:t>- AHI!!!- si diede un pizzicotto - io non...sto sognando...tu...TU SEI...-</w:t>
        <w:br/>
        <w:t xml:space="preserve">- REALE!?- comcluse Spike con un sorriso diabolico ed alzando il sopracciglio - Esattamente! Come il tuo angelo dai capelli dritti- </w:t>
        <w:br/>
        <w:t>Lei non capiva più nulla.</w:t>
        <w:br/>
        <w:t>Era spaventata e felice allo stesso tempo.</w:t>
        <w:br/>
        <w:t xml:space="preserve">Sapere che lui non era solo un sogno, che quello che avevano vissuto avrebbero potuto..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Calma Buffy! Questi pensieri di prima mattina non vanno bene!"</w:t>
      </w:r>
      <w:r>
        <w:rPr>
          <w:rFonts w:eastAsia="Verdana" w:cs="Verdana" w:ascii="Verdana" w:hAnsi="Verdana"/>
          <w:color w:val="000000"/>
          <w:lang w:val="it-IT"/>
        </w:rPr>
        <w:br/>
        <w:t>Spike iniziò a squadrarla dall'alto in basso, era così dannatamente eccitante</w:t>
        <w:br/>
        <w:t>- Naaaa, love!! Di sicuro ti dona di più la sottoveste del nostro secondo appuntamento!- le disse ridendo.</w:t>
        <w:br/>
        <w:t>- Ma cosa...chi diavolo sei tu?-</w:t>
        <w:br/>
        <w:t xml:space="preserve">- Amore mi deludi... io sono l'uomo dei tuoi sogni! Letteralmente- fece il ragazzo allargando leggermente le braccia. </w:t>
        <w:br/>
        <w:t xml:space="preserve">E la sua voce era calda ed eccitante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Come al solito"</w:t>
      </w:r>
      <w:r>
        <w:rPr>
          <w:rFonts w:eastAsia="Verdana" w:cs="Verdana" w:ascii="Verdana" w:hAnsi="Verdana"/>
          <w:color w:val="000000"/>
          <w:lang w:val="it-IT"/>
        </w:rPr>
        <w:t xml:space="preserve"> pensò Buffy</w:t>
        <w:br/>
        <w:t>Iniziò ad avvicinarsi con passo deciso.</w:t>
        <w:br/>
        <w:t>Un cacciatore che giocava con la sua preda.</w:t>
        <w:br/>
        <w:t>Il suo passo era felpato e misurato, ogni gesto, ogni sguardo... tutto faceva parte di un antico quanto sensuale rito.</w:t>
        <w:br/>
        <w:t>Sembravano danzare.</w:t>
        <w:br/>
        <w:t>Ad ogni passo che l'uomo faceva per avvicinarsi lei ne faceva uno indietro, in perfetta sinconia, occhi negli occhi...</w:t>
        <w:br/>
        <w:t>Poi sentì qualcosa di freddo alle sue spalle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Maledizione e questo muro da dove salta fuori?!!"</w:t>
      </w:r>
      <w:r>
        <w:rPr>
          <w:rFonts w:eastAsia="Verdana" w:cs="Verdana" w:ascii="Verdana" w:hAnsi="Verdana"/>
          <w:color w:val="000000"/>
          <w:lang w:val="it-IT"/>
        </w:rPr>
        <w:br/>
        <w:t>Le era vicinissimo.</w:t>
        <w:br/>
        <w:t xml:space="preserve">Era caduta nella sua trappola. </w:t>
        <w:br/>
        <w:t>Nella stanza regnava un silenzio quasi innaturale, sembrava sospesa nel nulla.</w:t>
        <w:br/>
        <w:t xml:space="preserve">Poteva sentirlo respirare, percepiva i movimenti del suo petto: su e giù, su e giù. </w:t>
        <w:br/>
        <w:t xml:space="preserve">Per quanto terrorizzata, non poteva...non voleva smettere di fissarlo. </w:t>
        <w:br/>
        <w:t>Una miriade di emozione l'attraversarono e un brivido freddo la scosse quando sentì il suo soffio sul collo: la stava annusando!!</w:t>
        <w:br/>
        <w:t>- Amore....sai di buono!!- e la punta delle sue dita affusolate le sfiorarono il braccio.</w:t>
        <w:br/>
        <w:t>Buffy non sapeva cosa fare, era dolcemente imprigionata contro il muro "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E che Dio mi perdoni non vorrei essere in nessun altro posto.." </w:t>
      </w:r>
      <w:r>
        <w:rPr>
          <w:rFonts w:eastAsia="Verdana" w:cs="Verdana" w:ascii="Verdana" w:hAnsi="Verdana"/>
          <w:color w:val="000000"/>
          <w:lang w:val="it-IT"/>
        </w:rPr>
        <w:br/>
        <w:t>Non aveva fatto in tempo a mettersi il velo e i capelli le cadevano sulle spalle come una cascata d'inifiniti fili d'oro.</w:t>
        <w:br/>
        <w:t>- I tuoi capelli... - le sussurrò guardandola negli occhi - li adoro. Il modo in cui ti stanno quando li hai sciolti e poi... sono così soffici!- le disse affondando la mano nella sua chioma e accarezzandole la testa.</w:t>
        <w:br/>
        <w:t>- Cosa vuoi da me?- ma la voce le morì in gola.</w:t>
        <w:br/>
        <w:t>- Niente passerotto. Te l'ho già detto stanotte: tu ordini ed io eseguo. Eccetto...-</w:t>
        <w:br/>
        <w:t>- Allora lasciami in pace....vattene- lo implorò con gli occhi lucidi.</w:t>
        <w:br/>
        <w:t>- ... Eccetto questo...appunto. Devi imparare a non interrompere signorinella- fece con finto tono di rimprovero.</w:t>
        <w:br/>
        <w:t>Ma lei non lo stava più ascoltando.</w:t>
        <w:br/>
        <w:t>Era come ipnotizzata, incantata da quelle labbra da baciare; aveva voglia di sentirne il sapore... vedere se era lo stesso dolce sapore dei suoi sogni.</w:t>
        <w:br/>
        <w:t>Spike la costringe ad appoggiarsi al muro, la bloccò con il suo corpo e la baciò.</w:t>
        <w:br/>
        <w:t xml:space="preserve">E fu un vero scontro. </w:t>
        <w:br/>
        <w:t>Le loro bocche si presero e si lasciarono quasi con furia, la lingua di lui esplorò ogni angolo della sua bocca con desiderio, passione... mai sazio.</w:t>
        <w:br/>
        <w:t xml:space="preserve">Buffy non si oppose, la sua stretta era così forte e sicura che non ammetteva repliche... e partecipò. </w:t>
        <w:br/>
        <w:t xml:space="preserve">Sentire il corpo del ragazzo contro il proprio, il suo dolce peso premere contro il suo petto. </w:t>
        <w:br/>
        <w:t xml:space="preserve">Non capì più nulla: tutto attorno a lei era diventato sfuocato e quasi inesistente, c'erano solo lui e lei. </w:t>
        <w:br/>
        <w:t>Uno nell'altro.</w:t>
        <w:br/>
        <w:t>Non ci volle molto e il bacio divenne qualcosa di più profondo.</w:t>
        <w:br/>
        <w:t xml:space="preserve">Le mani di Spike cercarono i suoi seni e questo la fece trasalire... era tutto così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Perfetto" </w:t>
      </w:r>
      <w:r>
        <w:rPr>
          <w:rFonts w:eastAsia="Verdana" w:cs="Verdana" w:ascii="Verdana" w:hAnsi="Verdana"/>
          <w:color w:val="000000"/>
          <w:lang w:val="it-IT"/>
        </w:rPr>
        <w:br/>
        <w:t>Era ormai senza fiato: Spike non aveva mai abbandonato la sua bocca e il suo assedio sembrava essere solo all'inizio, non che la cosa le dispiacesse...</w:t>
        <w:br/>
        <w:t>- Ahhahh!- sospirò quando finalmente riuscì a staccarsi.</w:t>
        <w:br/>
        <w:t>Le labbra gonfie dei suoi baci e il cuore seriamente a rischio d'infarto.</w:t>
        <w:br/>
        <w:t>- Cosa...cosa hai fatto?- chiese con voce tremante. E il suo sguardo non riusciva a fermarsi, passava dalle labbra agli occhi del ragazzo, ininterrottamente.</w:t>
        <w:br/>
        <w:t>- Esattamente quello che mi hai chiesto tu!- e la soddisfazione sulla faccia del ragazzo era palese - tu mi vuoi... come io voglio te!!-</w:t>
        <w:br/>
        <w:t>- Non è vero!!- gli rispose lei con voce alterata, facendo sorridere Spike: era evidente che ci trovava gusto nel provocarla...in tutti i sensi.</w:t>
        <w:br/>
        <w:t>- Invece si! Te l'ho letto qui!- e posò le labbra sulla sua fronte per darle un sonoro bacio - Oh amore, non mi guardare così! Ti posso leggere il pensiero...ed ora leggo: CONTINUA!!- e le fu di nuovo addosso.</w:t>
        <w:br/>
        <w:t>E lei vi si abbandonò.</w:t>
        <w:br/>
        <w:t>I dubbi, i penieri...</w:t>
        <w:br/>
        <w:t>La sua mente divenne improvvisamente vuota... Tabula Rasa.</w:t>
        <w:br/>
        <w:t>Infilò le mani sotto la camicia di seta di lui e gli accarezzò la schiena fino a scendere sulle natiche.</w:t>
        <w:br/>
        <w:t xml:space="preserve">Era tutto così bello ed eccitante e il suo corpo era così... Poi un piccolo morso di lui sul suo collo le fece aprire gli occhi. </w:t>
        <w:br/>
        <w:t>Davanti a lei il crocifisso.</w:t>
        <w:br/>
        <w:t>- Non....non...posso!- cercò di dirgli tra un bacio e l'altro</w:t>
        <w:br/>
        <w:t>- Amore...certo che puoi!- e tornò a divorarle le labbra.</w:t>
        <w:br/>
        <w:t xml:space="preserve">- Io non...posso...non voglio- e lo allontanò con uno spintone - io ho promesso- e la voce si incrinò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E giuro che non avrei mai voluto farlo. Non avrei mai voluto promettere..."</w:t>
      </w:r>
      <w:r>
        <w:rPr>
          <w:rFonts w:eastAsia="Verdana" w:cs="Verdana" w:ascii="Verdana" w:hAnsi="Verdana"/>
          <w:color w:val="000000"/>
          <w:lang w:val="it-IT"/>
        </w:rPr>
        <w:br/>
        <w:t>Lo guardò con rammarico. Lo voleva, lo voleva disperatamente.</w:t>
        <w:br/>
        <w:t>- ANCORA LUI!!- ringhiò lui.</w:t>
        <w:br/>
        <w:t>Era diventato rosso, il suo sguardo si era indurito e i suoi occhi... sembravano bruciare.</w:t>
        <w:br/>
        <w:t>Era una furia incontrollabile e per la prima volta Buffy ne ebbe paura, non l'aveva mai visto in quello stato.</w:t>
        <w:br/>
        <w:t>- Angel! Angel!- urlò camminando per la stanza e puntandole il dito contro - quando capirai che ti sta manovrando! Lui ti vuole per se!!! Vuole allontanarti da me, non vuole far esprimere la vera te stessa, la vera Buffy-</w:t>
        <w:br/>
        <w:t>- La vera Buffy?? La vera me stessa?? Cosa ne sai tu di come sono e di cosa voglio!!- la rabbia stava prendendo il sopravvento anche su di lei.</w:t>
        <w:br/>
        <w:t xml:space="preserve">- Te lo leggo dentro, tu sei stata fatta per la passione, per una vita travolgente e poi...tu vuoi ME!- </w:t>
        <w:br/>
        <w:t>E le fu di nuovo addosso, occhi negli occhi.</w:t>
        <w:br/>
        <w:t>- Non è vero!!- e stavolta gli sfuggì prima che potesse intrappolarla di nuovo - Io prenderò i voti e diventerò suora! Questa è la vita che ho sempre voluto e sognato!-</w:t>
        <w:br/>
        <w:t>- Ma perchè non ne hai mai conosciute altre! Vieni con me...nel mio mondo...lasciati amare. IO TI AMO!!- e il suo sguardo tornò dolce.</w:t>
        <w:br/>
        <w:t>- Tu dici di amarmi, ma mi fai soffrire! Tutti i dubbi che mi hai creato sono per me fonte di grande tormento. MA non lo capisci??! Ora vattene!- e gli indicò la porta.</w:t>
        <w:br/>
        <w:t>- Sei una stupida! Una stupidissima ragazzina!! Preferisci il tuo adorato angelo custode a me... BENE!!! Fa' come ti pare!- e arrabbiato sparì.</w:t>
        <w:br/>
        <w:t xml:space="preserve">Una volta rimasta sola Buffy si lasciò cadere al centro della stanza e pianse, fino a non avere più lacrime.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Perchè?</w:t>
      </w:r>
      <w:r>
        <w:rPr>
          <w:rFonts w:eastAsia="Verdana" w:cs="Verdana" w:ascii="Verdana" w:hAnsi="Verdana"/>
          <w:color w:val="000000"/>
          <w:lang w:val="it-IT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