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color w:val="000000"/>
          <w:lang w:val="it-IT"/>
        </w:rPr>
      </w:pPr>
      <w:r>
        <w:rPr>
          <w:rFonts w:eastAsia="Verdana" w:cs="Verdana" w:ascii="Verdana" w:hAnsi="Verdana"/>
          <w:color w:val="000000"/>
          <w:lang w:val="it-IT"/>
        </w:rPr>
        <w:t>Capitolo VIII</w:t>
      </w:r>
    </w:p>
    <w:p>
      <w:pPr>
        <w:pStyle w:val="Normal"/>
        <w:rPr>
          <w:rFonts w:ascii="Verdana" w:hAnsi="Verdana" w:eastAsia="Verdana" w:cs="Verdana"/>
          <w:color w:val="000000"/>
          <w:lang w:val="it-IT"/>
        </w:rPr>
      </w:pPr>
      <w:r>
        <w:rPr>
          <w:rFonts w:eastAsia="Verdana" w:cs="Verdana" w:ascii="Verdana" w:hAnsi="Verdana"/>
          <w:color w:val="000000"/>
          <w:lang w:val="it-IT"/>
        </w:rPr>
      </w:r>
    </w:p>
    <w:p>
      <w:pPr>
        <w:pStyle w:val="Normal"/>
        <w:rPr>
          <w:rFonts w:ascii="Times New Roman" w:hAnsi="Times New Roman" w:eastAsia="Times New Roman" w:cs="Times New Roman"/>
          <w:sz w:val="24"/>
          <w:szCs w:val="24"/>
          <w:lang w:val="it-IT"/>
        </w:rPr>
      </w:pPr>
      <w:r>
        <w:rPr>
          <w:rFonts w:eastAsia="Verdana" w:cs="Verdana" w:ascii="Verdana" w:hAnsi="Verdana"/>
          <w:color w:val="000000"/>
          <w:lang w:val="it-IT"/>
        </w:rPr>
        <w:t>" And I feel that love is dead</w:t>
        <w:br/>
        <w:t>I'm loving angels instead."</w:t>
        <w:br/>
        <w:br/>
        <w:br/>
        <w:t>"io sento che l’amore è morto,</w:t>
        <w:br/>
        <w:t>ed invece mi sto innamorando di un angelo"</w:t>
        <w:br/>
        <w:br/>
        <w:t>(Angels- Robbie Williams)</w:t>
        <w:br/>
        <w:br/>
        <w:br/>
        <w:br/>
        <w:t>Buffy sentì l'esigenza di parlare con qualcuno…</w:t>
        <w:br/>
        <w:t>- Willow...-</w:t>
        <w:br/>
        <w:t xml:space="preserve">- Oh Buffy!! Cos'è quella espressione?- chiese la strega preoccupata, non l'aveva mai vista così abbattuta. </w:t>
        <w:br/>
        <w:t>- Non lo so! È questo il problema!!-</w:t>
        <w:br/>
        <w:t>- ?????-</w:t>
        <w:br/>
        <w:t xml:space="preserve">- Sento che di te mi posso fidare!! Ecco vedi nelle ultime notti…- e Buffy le raccontò dei suoi sogni, le descrisse l'uomo misterioso e cosa provava quando si trovava vicino a lui. </w:t>
        <w:br/>
        <w:t>Willow capì subito di cosa si trattava, Spike le aveva accennato le sue intenzioni.</w:t>
        <w:br/>
        <w:t>- Mi batte forte il cuore, mi sudano le mani, mi sento agitata….queste sono cose che ho provato le prime volte che entravo in chiesa, ma mai per un uomo- concluse amareggiata al novizia</w:t>
        <w:br/>
        <w:t>- Non preoccuparti, non sei grave…ti stai solo innamorando!!- le rispose l'altra con fare tranquillo e quasi indifferente</w:t>
        <w:br/>
        <w:t>- Innamorando? Io?! Non è possibile!! Io sono già innamorata! Della fede, del mio aiutare…altrimenti secondo te perché tra poco diventerò la sposa di...</w:t>
        <w:br/>
        <w:t>- Sciocchezze! Voglio dire che ti stai…-</w:t>
        <w:br/>
        <w:t xml:space="preserve">Ma dei passi per le scale constrinsero la rossa ad interrompere la frase. </w:t>
        <w:br/>
        <w:t>E Dawn face la sua comparsa.</w:t>
        <w:br/>
        <w:t>- Buffy ti cerca l'abate!!!-</w:t>
        <w:br/>
        <w:t xml:space="preserve">- Vado subito!- rispose prontamente lei, anche se quella notizia non la rendeva proprio così felice </w:t>
      </w:r>
      <w:r>
        <w:rPr>
          <w:rFonts w:eastAsia="Verdana" w:cs="Verdana" w:ascii="Verdana" w:hAnsi="Verdana"/>
          <w:i/>
          <w:iCs/>
          <w:color w:val="000000"/>
          <w:lang w:val="it-IT"/>
        </w:rPr>
        <w:t>"Non potevi aspettare cinque minuti ad arrivare??!"</w:t>
      </w:r>
      <w:r>
        <w:rPr>
          <w:rFonts w:eastAsia="Verdana" w:cs="Verdana" w:ascii="Verdana" w:hAnsi="Verdana"/>
          <w:color w:val="000000"/>
          <w:lang w:val="it-IT"/>
        </w:rPr>
        <w:t xml:space="preserve"> - Ci vediamo dopo Will e grazie- sussurrò all'amica prima di allontanarsi.</w:t>
        <w:br/>
        <w:t>Willow e Dawn si fissarono senza parlare. La rossa guardava la ragazzina con odio, quasi sapesse cosa aveva fatto e Dawn si sentì scoperta. Abbassò lo sguardo e risalì velocemente le scale, senza voltarsi.</w:t>
        <w:br/>
        <w:t>Dopo il colloquio con l'abate, non molto piacevole, Buffy fu tentata di dire tutto alla sua nuova amica. Decise così di tornare nei sotterranei per parlare, ma lei stava già dormendo.</w:t>
        <w:br/>
        <w:t>Sconsolata e un po' delusa si avviò verso la sua stanza.</w:t>
        <w:br/>
        <w:t xml:space="preserve">Quella brutta giornata, piena di cattive notizie, sembrava non voler finire. </w:t>
        <w:br/>
        <w:t xml:space="preserve">L'abate le aveva detto che Willow sarebbe stata processata fra due giorni, l'Inquisizione aveva già preparato tutto. </w:t>
        <w:br/>
      </w:r>
      <w:r>
        <w:rPr>
          <w:rFonts w:eastAsia="Verdana" w:cs="Verdana" w:ascii="Verdana" w:hAnsi="Verdana"/>
          <w:i/>
          <w:iCs/>
          <w:color w:val="000000"/>
          <w:lang w:val="it-IT"/>
        </w:rPr>
        <w:t xml:space="preserve">"Sarà un processo giusto!" </w:t>
      </w:r>
      <w:r>
        <w:rPr>
          <w:rFonts w:eastAsia="Verdana" w:cs="Verdana" w:ascii="Verdana" w:hAnsi="Verdana"/>
          <w:color w:val="000000"/>
          <w:lang w:val="it-IT"/>
        </w:rPr>
        <w:t xml:space="preserve">l'aveva rassicurata Padre Xander, ma lei ne dubitava fortemente: in quei giorni di alloggio forzato la ragazza non era mai stata interrogata e sicuramente non le avrebbero mai dato la possibilità di difendersi. </w:t>
        <w:br/>
        <w:t xml:space="preserve">Doveva fare qualcosa. Non voleva che fosse accusata ingiustamente, non voleva e non poteva. Il suo cuore le suggeriva che doveva fare la cosa giusta. </w:t>
        <w:br/>
        <w:t xml:space="preserve">Poi ripensò alle sue parole </w:t>
      </w:r>
      <w:r>
        <w:rPr>
          <w:rFonts w:eastAsia="Verdana" w:cs="Verdana" w:ascii="Verdana" w:hAnsi="Verdana"/>
          <w:i/>
          <w:iCs/>
          <w:color w:val="000000"/>
          <w:lang w:val="it-IT"/>
        </w:rPr>
        <w:t>"Ti stai innamorando"</w:t>
      </w:r>
      <w:r>
        <w:rPr>
          <w:rFonts w:eastAsia="Verdana" w:cs="Verdana" w:ascii="Verdana" w:hAnsi="Verdana"/>
          <w:color w:val="000000"/>
          <w:lang w:val="it-IT"/>
        </w:rPr>
        <w:t>.</w:t>
        <w:br/>
        <w:t>Arrivò alla sua cella e, con quelle parole ancora nella mente, si addormentò.</w:t>
        <w:br/>
        <w:br/>
        <w:t>...</w:t>
        <w:br/>
        <w:br/>
      </w:r>
      <w:r>
        <w:rPr>
          <w:rFonts w:eastAsia="Verdana" w:cs="Verdana" w:ascii="Verdana" w:hAnsi="Verdana"/>
          <w:color w:val="0000FF"/>
          <w:lang w:val="it-IT"/>
        </w:rPr>
        <w:t>Rivide davanti a lei la coppia di fidanzati.</w:t>
        <w:br/>
        <w:t xml:space="preserve">Spike e Anya si stavano baciando appassionatamente e non si accorsero di non essere soli. </w:t>
        <w:br/>
        <w:t xml:space="preserve">Buffy continuò ad osservarli da lontano asciugandosi le lacrime che, senza accorgersene, avevano iniziato a solcare il suo viso. </w:t>
        <w:br/>
        <w:t>Aveva in mano un fazzoletto di seta cifrato con sopra ricamate le iniziali della madre: era uno dei pochi ricordi che le era rimasto di lei e della sua vita prima di entrare nel convento.</w:t>
        <w:br/>
        <w:t>Un colpo di vento improvviso glielo portò via…</w:t>
        <w:br/>
        <w:t>- Mamma!!- urlò la ragazza.</w:t>
        <w:br/>
        <w:t xml:space="preserve">Spike, che l'aveva sentita, alzò lo sgurdo e, vedendo il fazzoletto posarsi lì vicino, lo raccolse. </w:t>
        <w:br/>
        <w:t>Non facendosi vedere dalla sua compagna, se lo posto vicino al viso e lo annusò.</w:t>
        <w:br/>
        <w:t xml:space="preserve">Senza fiatare, ma facendo in modo che Buffy capisse leggendogli le labbra, disse - Odora di te!- </w:t>
        <w:br/>
        <w:t xml:space="preserve">Se lo portò ancora al naso e, dopo aver ispirato, le lanciò uno sguardo malizioso. </w:t>
        <w:br/>
        <w:t>Buffy rabbrividì nel vedere quegli occhi pieni di desiderio.</w:t>
        <w:br/>
        <w:t>Ma la tortura non era ancora finita.</w:t>
        <w:br/>
        <w:t>Accertandosi che lei li stesse ancora guardando Spike ri riavvicinò ad Anya e le sussurrò qualcosa all'orecchio.</w:t>
        <w:br/>
        <w:t>- Sìììì! Sì Spike!!! Certo che lo voglio amore!!!- urlò la ragazza in preda ad una gioia incontenibile.</w:t>
        <w:br/>
        <w:t>Sul viso di Spike si stampò un sorriso trionfante, e, rivolgendosi a Buffy, mosse le labbra - MIA!!-</w:t>
        <w:br/>
        <w:t xml:space="preserve">- Come si permette!?!- disse la suora che, in un moto di rabbia, strinse i pugni. </w:t>
        <w:br/>
        <w:t>La sfida era iniziata.</w:t>
        <w:br/>
        <w:t>Come una valanga scese dal pendio, l'avrebbe volentieri preso a schiaffi, e non solo lui!</w:t>
        <w:br/>
        <w:t>Anya, ancora esultate di gioia, si accorse di lei solo quando se la ritrovò alle spalle.</w:t>
        <w:br/>
        <w:t>- Buon giorno sorella!!- le disse con un sorriso che andava da un orecchio all'altro.</w:t>
        <w:br/>
        <w:t xml:space="preserve">Buffy le rivolse a malapena uno sguardo </w:t>
      </w:r>
      <w:r>
        <w:rPr>
          <w:rFonts w:eastAsia="Verdana" w:cs="Verdana" w:ascii="Verdana" w:hAnsi="Verdana"/>
          <w:i/>
          <w:iCs/>
          <w:color w:val="0000FF"/>
          <w:lang w:val="it-IT"/>
        </w:rPr>
        <w:t>"Che avrà mai più di me?!"</w:t>
      </w:r>
      <w:r>
        <w:rPr>
          <w:rFonts w:eastAsia="Verdana" w:cs="Verdana" w:ascii="Verdana" w:hAnsi="Verdana"/>
          <w:color w:val="0000FF"/>
          <w:lang w:val="it-IT"/>
        </w:rPr>
        <w:br/>
        <w:t>- Sarebbe così gentile da rendermi il fazzoletto?- fece puntando gli occhi su Spike.</w:t>
        <w:br/>
        <w:t>- Prego?- le rispose lui con l'aria più falsamente innocente e sorpresa che avesse mai visto.</w:t>
        <w:br/>
        <w:t>- Vorrei indietro il mio fazzoletto! E se possibile lo rivorrei ora!!- stava iniziando a scaldarsi, non sopportava quella situazione e sentiva ribollire il sangue nelle vene.</w:t>
        <w:br/>
        <w:t>- Amore la conosci??- intervenne Anya</w:t>
        <w:br/>
        <w:t xml:space="preserve">- No cara! Non so chi sia!!- </w:t>
        <w:br/>
        <w:t>- RESTITUISCIMI IL FAZZOLETTO DI MIA MADRE!!- urlò una Buffy al limite della sopportazione</w:t>
        <w:br/>
        <w:t>- Sorella per favore- fece Anya avvicinandosi - non ci rovini i festeggiamenti. Vede il mio fidanzato mi ha appena chiesto...-</w:t>
        <w:br/>
        <w:t>- Stai zitta!!- se avesse potuto le avrebbe staccato quella sua testolina bionda dal collo.</w:t>
        <w:br/>
        <w:t>Spike intanto se la rideva: vedere la reazione di Buffy era divertentissimo, non solo perchè era la prova che era gelosa, ma anche perchè non si rendeva conto di quello che stava facendo: stava commettendo peccato!</w:t>
        <w:br/>
        <w:t>- Sorella dove è finita la sua pazienza??- la prese in giro.</w:t>
        <w:br/>
        <w:t>Lei non gradì molto, anzi, il suo ultimo commento la fece innervosire ancora di più</w:t>
        <w:br/>
        <w:t xml:space="preserve">- Lurido...- </w:t>
      </w:r>
      <w:r>
        <w:rPr>
          <w:rFonts w:eastAsia="Verdana" w:cs="Verdana" w:ascii="Verdana" w:hAnsi="Verdana"/>
          <w:i/>
          <w:iCs/>
          <w:color w:val="0000FF"/>
          <w:lang w:val="it-IT"/>
        </w:rPr>
        <w:t>"Respira Buffy"</w:t>
      </w:r>
      <w:r>
        <w:rPr>
          <w:rFonts w:eastAsia="Verdana" w:cs="Verdana" w:ascii="Verdana" w:hAnsi="Verdana"/>
          <w:color w:val="0000FF"/>
          <w:lang w:val="it-IT"/>
        </w:rPr>
        <w:t xml:space="preserve"> si disse e fece un respiro profondo - ...dammi quel dannato fazzoletto!!- Cercava in tutti i modi di non perdere il controllo, ma lui non l'aiutava di certo</w:t>
        <w:br/>
        <w:t>Ormai era infuriata: voleva andarsene da lì, voleva riavere con sè quel ricordo e soprattutto non voleva più vedere nè lui nè la sua stupida fidanzata sbaciucchiarsi...</w:t>
        <w:br/>
        <w:t>Allungò la mano verso il taschino del ragazzo e con un gesto rapido si riprese il fazzoletto.</w:t>
        <w:br/>
        <w:t>Lo fissò per un istante e, suo malgrado, si perse nei suoi profondi occhi blu.</w:t>
        <w:br/>
        <w:t xml:space="preserve">Poi, ricordandosi ciò che le aveva fatto, voltò le spalle e fece per andarsene. Di proposito diede una spallata ad Anya che, a causa dell'urto inaspettato, cadde a terra. </w:t>
        <w:br/>
        <w:t>Per ripicca lei prese Buffy per una caviglia e in men che non si dica vennero alle mani.</w:t>
        <w:br/>
        <w:t>- Oh oh!!! La situazione si scalda!! Le mie donne che litigano per me!!! Mi piace!- sorrise l'angelo, anche se era visibilmente preoccupato per la sua amata.</w:t>
        <w:br/>
        <w:t>Ma Buffy, per quanto mingherlina, ebbe la meglio su Anya e, sentendo le parole di Spike si alzò da terra</w:t>
        <w:br/>
        <w:t>- IO NON SONO LA TUA DONNA!! NON SONO IL TUO GIOCATTOLO!- gli urlò alzando una mano per schiaffeggiarlo, ma lui la bloccò.</w:t>
        <w:br/>
        <w:t>- Ma voi non eravate per la non violenza?- fece lui divertito</w:t>
        <w:br/>
        <w:t>- COME TI PERMETTI DI TRATTARMI COSÌ! Io credevo...tu...TI ODIO!- sbottò lei alla fine, e una smorfia di dolore comparve sul suo volto</w:t>
        <w:br/>
        <w:t xml:space="preserve">Spike la studiò attentamente e solo allora notò che aveva gli abiti strappati e una macchia di sangue nella zona del ventre. </w:t>
        <w:br/>
        <w:t xml:space="preserve">Schioccò le dita, ed si ritrovarono nella stanza dove avevano riposato insieme due sere fa. </w:t>
        <w:br/>
        <w:t xml:space="preserve">Buffy arrossì al ricordo e si voltò dall'altra parte per evitare di essere vista </w:t>
      </w:r>
      <w:r>
        <w:rPr>
          <w:rFonts w:eastAsia="Verdana" w:cs="Verdana" w:ascii="Verdana" w:hAnsi="Verdana"/>
          <w:i/>
          <w:iCs/>
          <w:color w:val="0000FF"/>
          <w:lang w:val="it-IT"/>
        </w:rPr>
        <w:t xml:space="preserve">"Non posso arrossire dopo avergli detto che lo odio" </w:t>
      </w:r>
      <w:r>
        <w:rPr>
          <w:rFonts w:eastAsia="Verdana" w:cs="Verdana" w:ascii="Verdana" w:hAnsi="Verdana"/>
          <w:color w:val="0000FF"/>
          <w:lang w:val="it-IT"/>
        </w:rPr>
        <w:t>pensò.</w:t>
        <w:br/>
        <w:t>Stava per andarsene quando un'improvviso giramento di testa le fece perdere l'equilibrio.</w:t>
        <w:br/>
        <w:t xml:space="preserve">Solo l'intervento dell'angelo le evitò di finere a terra. </w:t>
        <w:br/>
        <w:t>La prese in braccio e l'adagiò sul letto, poi prese delle garze e del liquore.</w:t>
        <w:br/>
        <w:t xml:space="preserve">- Mi spiace amore, ma non ho disinfettante. Devi resistere, brucerà un po'- le disse con gentilezza e preoccupazione mentre finiva di strapparle l'abito. </w:t>
        <w:br/>
        <w:t xml:space="preserve">Era la prima volta che la vedeva così, il suo profumo lo inebriava... </w:t>
      </w:r>
      <w:r>
        <w:rPr>
          <w:rFonts w:eastAsia="Verdana" w:cs="Verdana" w:ascii="Verdana" w:hAnsi="Verdana"/>
          <w:i/>
          <w:iCs/>
          <w:color w:val="0000FF"/>
          <w:lang w:val="it-IT"/>
        </w:rPr>
        <w:t>"Calma Spike, ora devi pensare a lei"</w:t>
      </w:r>
      <w:r>
        <w:rPr>
          <w:rFonts w:eastAsia="Verdana" w:cs="Verdana" w:ascii="Verdana" w:hAnsi="Verdana"/>
          <w:color w:val="0000FF"/>
          <w:lang w:val="it-IT"/>
        </w:rPr>
        <w:t xml:space="preserve"> si disse cercando di autoconvincersi e di tenere a bada i suoi istinti.</w:t>
        <w:br/>
        <w:t>Iniziò a medicarla e Buffy non oppose resistenze. Ogni suo tocco era un brivido per lei e la sua espressione stava lentamente cambiando dall'odio alla dolcezza.</w:t>
        <w:br/>
        <w:t>- Aahhh!! Brucia!!- si lamentò la ragazza e gli strinse forte la mano.</w:t>
        <w:br/>
        <w:t xml:space="preserve">- Shh... non preoccuparti, ho finito!!- le sussurò lui posandole un lieve bacio sulla guancia. </w:t>
        <w:br/>
        <w:t>Con l'altra mano iniziò ad accarezzarle la pancia, proprio intorno alla ferita.</w:t>
        <w:br/>
        <w:t xml:space="preserve">Buffy chiuse gli occhi e un sospiro le usì dalla bocca. </w:t>
        <w:br/>
        <w:t>- Perchè lo fai?-</w:t>
        <w:br/>
        <w:t xml:space="preserve">- Non importa ora!- le rispose con tutta la dolcezza che aveva in corpo e le si distese di fianco. </w:t>
        <w:br/>
        <w:t>Buffy era spaventata, non si era mai trovata in una situazione del genere e istintivamente puntò le braccia puntate contro il suo petto cercando di allontanarlo.</w:t>
        <w:br/>
        <w:t>- Tu mi stai prendendo in giro. Tornatene da lei.... lasciami andare- protestò</w:t>
        <w:br/>
        <w:t>- Buffy, sai di buono, te l' hanno mai detto??- la sua voce era ricca di desiderio, non aveva ascoltato una parola di quello che la ragazza aveva appena detto.</w:t>
        <w:br/>
        <w:t>La novizia sembrò calmarsi sotto il suo tocco, le stava accarezzando il ventre ed ora la sua mano stava riselando lungo i suoi fianchi.</w:t>
        <w:br/>
        <w:t>Richiuse gli occhi ma come un flash le tornò in mente ciò che aveva visto prima, lui e lei che si baciavano e si scambiavano effusioni...</w:t>
        <w:br/>
        <w:t xml:space="preserve">Provò una forte fitta al petto e le lacrime iniziaro a scendere di nuovo copiose sul suo volto </w:t>
        <w:br/>
        <w:t>- Lasciami andare!- gli urlò - SPARISCI DALLA MIA VITA!!</w:t>
      </w:r>
      <w:r>
        <w:rPr>
          <w:rFonts w:eastAsia="Verdana" w:cs="Verdana" w:ascii="Verdana" w:hAnsi="Verdana"/>
          <w:color w:val="000000"/>
          <w:lang w:val="it-IT"/>
        </w:rPr>
        <w:br/>
        <w:t>....</w:t>
        <w:br/>
        <w:br/>
        <w:t xml:space="preserve">Spalancò gli occhi, aveva il fiatone ed il battito accelerato </w:t>
      </w:r>
      <w:r>
        <w:rPr>
          <w:rFonts w:eastAsia="Verdana" w:cs="Verdana" w:ascii="Verdana" w:hAnsi="Verdana"/>
          <w:i/>
          <w:iCs/>
          <w:color w:val="000000"/>
          <w:lang w:val="it-IT"/>
        </w:rPr>
        <w:t xml:space="preserve">"Maledetti sogni!" </w:t>
      </w:r>
      <w:r>
        <w:rPr>
          <w:rFonts w:eastAsia="Verdana" w:cs="Verdana" w:ascii="Verdana" w:hAnsi="Verdana"/>
          <w:color w:val="000000"/>
          <w:lang w:val="it-IT"/>
        </w:rPr>
        <w:br/>
        <w:t>Stava per alzarsi, quando percepì una fitta al basso ventre, controllò con la mano... e tirò un sospiro di sollievo.</w:t>
        <w:br/>
      </w:r>
      <w:r>
        <w:rPr>
          <w:rFonts w:eastAsia="Verdana" w:cs="Verdana" w:ascii="Verdana" w:hAnsi="Verdana"/>
          <w:i/>
          <w:iCs/>
          <w:color w:val="000000"/>
          <w:lang w:val="it-IT"/>
        </w:rPr>
        <w:t>"Non farti suggestionare Buffy"</w:t>
      </w:r>
      <w:r>
        <w:rPr>
          <w:rFonts w:eastAsia="Verdana" w:cs="Verdana" w:ascii="Verdana" w:hAnsi="Verdana"/>
          <w:color w:val="000000"/>
          <w:lang w:val="it-IT"/>
        </w:rPr>
        <w:br/>
        <w:t>- Però si stava così bene ed il suo tocco...- chiuse gli occhi sperando di richiamare il sogno...poi le tornò in mente...</w:t>
        <w:br/>
        <w:t xml:space="preserve">- Willow, il processo!!- </w:t>
        <w:br/>
        <w:t>Doveva trovare una soluzione.</w:t>
        <w:b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