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Capitolo XV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Nella sua prima passione la donna ama il suo amante, in tutte le altre ciò che ama è il suo amore </w:t>
        <w:br/>
        <w:t>- Lord Byron-</w:t>
        <w:br/>
        <w:t>***************</w:t>
        <w:br/>
        <w:t xml:space="preserve">L'amore è un fuoco nascosto, una piaga gradevole, un veleno saporito, una amarezza dolce, un dolore dilettevole, un tormento allegro, una ferita dolce e fiera, una morte blanda </w:t>
        <w:br/>
        <w:t>- Fernando de Rojas-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*******************</w:t>
        <w:br/>
        <w:br/>
        <w:t xml:space="preserve">Buffy aprì gli occhi e si svegliò di soprassalto </w:t>
        <w:br/>
        <w:br/>
        <w:t>Aveva il fiato rotto, i muscoli tesi, la fronte imperlata dal sudore....</w:t>
        <w:br/>
        <w:t>- Questo....questo è decisamente il sogno più realistico.... che abbia mai fatto - si disse mentre recuperava fiato. Era il sabato</w:t>
        <w:br/>
        <w:t>- Domani...- ed abbassò gli occhi.</w:t>
        <w:br/>
        <w:t>Chiuse i pugni stringendosi nelle coperte. Dall'esterno arrivò il suono delle campane...</w:t>
        <w:br/>
        <w:t>- Il taglio dei capelli... non è il momento... devo...devo...-</w:t>
        <w:br/>
        <w:t>Il sogno l'aveva scombussolata "</w:t>
      </w:r>
      <w:r>
        <w:rPr>
          <w:rFonts w:eastAsia="Times New Roman" w:cs="Times New Roman"/>
          <w:i/>
          <w:iCs/>
          <w:sz w:val="24"/>
          <w:szCs w:val="24"/>
          <w:lang w:val="it-IT"/>
        </w:rPr>
        <w:t>ti amo Buffy"..."ti amo Spike</w:t>
      </w:r>
      <w:r>
        <w:rPr>
          <w:rFonts w:eastAsia="Times New Roman" w:cs="Times New Roman"/>
          <w:sz w:val="24"/>
          <w:szCs w:val="24"/>
          <w:lang w:val="it-IT"/>
        </w:rPr>
        <w:t>"</w:t>
        <w:br/>
        <w:t>Come...cosa era potuto accadere?</w:t>
        <w:br/>
        <w:t>Lei innamorata e poi... tutte quelle cose... tutti quei contatti... pelle contro pelle.</w:t>
        <w:br/>
        <w:t>Aveva ancora dei brividi lungo la schiena.</w:t>
        <w:br/>
        <w:t xml:space="preserve">Mentre cercava di ordinare le proprie idee, si incamminò verso la cappella. </w:t>
        <w:br/>
        <w:t>Il confessionale.</w:t>
        <w:br/>
        <w:t>Erano almeno un paio di giorni che non parlava con il prete e ora sentiva il dovere e l'esigenza di farlo, non era abituata a quel peso sulla coscienza.</w:t>
        <w:br/>
        <w:br/>
        <w:t>- Padre! La prego...lei deve perdonarmi!!-</w:t>
        <w:br/>
        <w:t>- Non capisco cosa tu voglia dire figliola??-</w:t>
        <w:br/>
        <w:t>- Ma padre! Sono giorni che non vengo a parlare con lei...- disse Buffy stupita. Possibile che si fosse dimenticato di lei?</w:t>
        <w:br/>
        <w:t>- Ohhh!! E' vero, ma...-</w:t>
        <w:br/>
        <w:t>- E poi...sono successe tante di quelle cose...-</w:t>
        <w:br/>
        <w:t>- Sentiamo mia cara... cosa ti sarebbe accaduto di così... .eccitante?- le chiese sottolineando in particolarmodo l'ultima parola e poi sorrise diabolico...</w:t>
        <w:br/>
        <w:t>Alla parola "eccitante" Buffy fece quasi un salto, segno che il ricordo dell'ultima notte era ancora vivo in lei.</w:t>
        <w:br/>
        <w:t>- Vede sono accadute cose che... che hanno insinuato il dubbio in me!-</w:t>
        <w:br/>
        <w:t>- Il dubbio? In cosa?- insistè il prete, particolarmente interessato.</w:t>
        <w:br/>
        <w:t xml:space="preserve">Buffy iniziò a parlare, molto lentamente, interrompendosi e singhiozzando ogni tanto. </w:t>
        <w:br/>
        <w:t xml:space="preserve">Spike dall'altra parte della grata doveva quasi tirarle le parole da bocca </w:t>
      </w:r>
      <w:r>
        <w:rPr>
          <w:rFonts w:eastAsia="Times New Roman" w:cs="Times New Roman"/>
          <w:i/>
          <w:iCs/>
          <w:sz w:val="24"/>
          <w:szCs w:val="24"/>
          <w:lang w:val="it-IT"/>
        </w:rPr>
        <w:t xml:space="preserve">"Non è molto brava a parlare di sè la ragazza" </w:t>
      </w:r>
      <w:r>
        <w:rPr>
          <w:rFonts w:eastAsia="Times New Roman" w:cs="Times New Roman"/>
          <w:sz w:val="24"/>
          <w:szCs w:val="24"/>
          <w:lang w:val="it-IT"/>
        </w:rPr>
        <w:t>pensò.</w:t>
        <w:br/>
        <w:t>L'unica cosa di cui la biondina riferì senza problemi fu della sua amicizia con una ragazza, quella che avevano accusato di stregoneria.</w:t>
        <w:br/>
        <w:t>- Non credo che una nuova amicizia possa insinuare dei dubbi am...-si morse il labbro. Se andava avanti così si sarebbe tradito da solo.</w:t>
        <w:br/>
        <w:t>Si schiarì la voce - Dicevo...figliola, da dove proviene il tuo dubbio?-</w:t>
        <w:br/>
        <w:t>- Sogni- rispose a brucia pelo lei e poi con un filo di voce - non è vero ho mentito...un uomo. Mi turba e mi tormenta-</w:t>
        <w:br/>
        <w:t>- Tormenta??-</w:t>
        <w:br/>
        <w:t xml:space="preserve">La ragazza riprese la confessione e gli espose i fatti, evitando di parlare dei contatti fisici e delle sensazioni che provava quando questi avvenivano. </w:t>
        <w:br/>
        <w:t>Ma soprattutto omise la sua piccola preoccupazione: aveva paura di non poter più fare a meno di quelle sensazioni travolgenti...dell'estasi...</w:t>
        <w:br/>
        <w:t>- Piccola non mi stai dicendo tutto...- la rimproverò lui, tradendosi.</w:t>
        <w:br/>
        <w:t>Buffy era ancora sovrapensiero, ma...</w:t>
        <w:br/>
        <w:t>- Come mi ha chiamato padre?-</w:t>
        <w:br/>
        <w:t>Spike aveva tanta voglia di mordersi la lingua.</w:t>
        <w:br/>
        <w:t xml:space="preserve">Aveva parlato troppo </w:t>
      </w:r>
      <w:r>
        <w:rPr>
          <w:rFonts w:eastAsia="Times New Roman" w:cs="Times New Roman"/>
          <w:i/>
          <w:iCs/>
          <w:sz w:val="24"/>
          <w:szCs w:val="24"/>
          <w:lang w:val="it-IT"/>
        </w:rPr>
        <w:t>"Maledizione</w:t>
      </w:r>
      <w:r>
        <w:rPr>
          <w:rFonts w:eastAsia="Times New Roman" w:cs="Times New Roman"/>
          <w:sz w:val="24"/>
          <w:szCs w:val="24"/>
          <w:lang w:val="it-IT"/>
        </w:rPr>
        <w:t xml:space="preserve">" imprecò. </w:t>
        <w:br/>
        <w:t>Ma l'espressione che si era disegnata sul viso di lei lo aveva distratto, per non parlare poi dei suoi pensieri...</w:t>
        <w:br/>
        <w:t>- Lo sapevo!! Non dovevo mettermi a leggere nel pensiero...- si disse a bassa voce, ma non abbastanza</w:t>
        <w:br/>
        <w:t xml:space="preserve">- Ma che sta dicendo, chi è lei... leggere nel pensiero? </w:t>
      </w:r>
      <w:r>
        <w:rPr>
          <w:rFonts w:eastAsia="Times New Roman" w:cs="Times New Roman"/>
          <w:i/>
          <w:iCs/>
          <w:sz w:val="24"/>
          <w:szCs w:val="24"/>
          <w:lang w:val="it-IT"/>
        </w:rPr>
        <w:t>"Non puoi essere tu?"</w:t>
      </w:r>
      <w:r>
        <w:rPr>
          <w:rFonts w:eastAsia="Times New Roman" w:cs="Times New Roman"/>
          <w:sz w:val="24"/>
          <w:szCs w:val="24"/>
          <w:lang w:val="it-IT"/>
        </w:rPr>
        <w:br/>
        <w:t>- Ops... Beh, che posso dire...sorpresa!!- le disse uscendo dal confessionale. La fissò con i suoi splendidi occhi azzurri, la testa leggermente inclinata ed il sopracciglio alzato.</w:t>
        <w:br/>
        <w:t>- Sorpresa? SORPRESA!!?? Sai dire solo questo...- urlò Buffy in preda alla rabbia, dimenticandosi completamente del posto in cui si trovava.</w:t>
        <w:br/>
        <w:t>Non poteva crederci! Lui... lui aveva sentito tutto!!</w:t>
        <w:br/>
      </w:r>
      <w:r>
        <w:rPr>
          <w:rFonts w:eastAsia="Times New Roman" w:cs="Times New Roman"/>
          <w:i/>
          <w:iCs/>
          <w:sz w:val="24"/>
          <w:szCs w:val="24"/>
          <w:lang w:val="it-IT"/>
        </w:rPr>
        <w:t xml:space="preserve">"Oh mio Dio! Tutte le volte che sono venuta a confessarmi... era lui!" </w:t>
      </w:r>
      <w:r>
        <w:rPr>
          <w:rFonts w:eastAsia="Times New Roman" w:cs="Times New Roman"/>
          <w:sz w:val="24"/>
          <w:szCs w:val="24"/>
          <w:lang w:val="it-IT"/>
        </w:rPr>
        <w:t>ed arrossì</w:t>
        <w:br/>
        <w:t>Voltò la faccia dall'altra parte e con passo deciso si diresse verso l'uscita.</w:t>
        <w:br/>
        <w:t>Ma lui la bloccò - Non... non andare. Ti prego-</w:t>
        <w:br/>
        <w:t>- Lasciami... Non toccarmi...- "</w:t>
      </w:r>
      <w:r>
        <w:rPr>
          <w:rFonts w:eastAsia="Times New Roman" w:cs="Times New Roman"/>
          <w:i/>
          <w:iCs/>
          <w:sz w:val="24"/>
          <w:szCs w:val="24"/>
          <w:lang w:val="it-IT"/>
        </w:rPr>
        <w:t>Bugiarda!"</w:t>
      </w:r>
      <w:r>
        <w:rPr>
          <w:rFonts w:eastAsia="Times New Roman" w:cs="Times New Roman"/>
          <w:sz w:val="24"/>
          <w:szCs w:val="24"/>
          <w:lang w:val="it-IT"/>
        </w:rPr>
        <w:br/>
        <w:t>- Stanotte, ed anche prima... - disse mordendosi il labbro - non eri dello stesso parere! Che ne dici...di ripetere l'esperienza?- la guardò con malizia e desiderio.</w:t>
        <w:br/>
        <w:t>Buffy sollevò il braccio e gli diede uno schiaffo - Come osi parlarmi così, come ti premetti di leggere i miei pensieri più profondi. Sei spregevole ed io ti odio!!- gli disse, senza convinzione</w:t>
        <w:br/>
        <w:t xml:space="preserve">- Stai mentendo di nuovo! Andiamo seguimi...- </w:t>
        <w:br/>
        <w:t>- Dove? Non posso...-</w:t>
        <w:br/>
        <w:t>- Sento dei rumori, sta arrivando qualcuno e non credo tu voglia farti trovare con me...-</w:t>
        <w:br/>
        <w:t>- Rumori... qualcuno?-</w:t>
        <w:br/>
        <w:t xml:space="preserve">- Silenzio e seguimi...- le tirò il braccio e la trascinò via dalla cappella. </w:t>
        <w:br/>
        <w:t>Uscirono da una porticina sul lato della navata. "</w:t>
      </w:r>
      <w:r>
        <w:rPr>
          <w:rFonts w:eastAsia="Times New Roman" w:cs="Times New Roman"/>
          <w:i/>
          <w:iCs/>
          <w:sz w:val="24"/>
          <w:szCs w:val="24"/>
          <w:lang w:val="it-IT"/>
        </w:rPr>
        <w:t xml:space="preserve">E questa da dove diavolo spunta? Da quando in qua esiste una porta segreta??!" </w:t>
      </w:r>
      <w:r>
        <w:rPr>
          <w:rFonts w:eastAsia="Times New Roman" w:cs="Times New Roman"/>
          <w:sz w:val="24"/>
          <w:szCs w:val="24"/>
          <w:lang w:val="it-IT"/>
        </w:rPr>
        <w:br/>
        <w:t>Poi quell'odore familiare di stoffa bruciata e quelle pareti di pietra...</w:t>
        <w:br/>
        <w:t>- Io conosco questo posto...-</w:t>
        <w:br/>
        <w:t>- Certo che lo conosci! È il posto dove ci siamo dichiarati amore passerotto- le disse cingendo i suoi fianchi con le mani - Buffy ti prego... amami di nuovo. Sii mia ancora una volta...- la pregò, cercando la risposta nei suoi occhi verdi....</w:t>
        <w:br/>
        <w:t>- No lasciami - disse lei cercando di divincolarsi.</w:t>
        <w:br/>
        <w:t>Ma il suo corpo non rispondeva più e si abbandonò alle carezze sempre più sensuali di lui.</w:t>
        <w:br/>
        <w:t xml:space="preserve">- Ti prego lasciami - gli disse supplicandolo. </w:t>
        <w:br/>
        <w:t xml:space="preserve">Questo non era un sogno, e lei aveva paura. </w:t>
        <w:br/>
        <w:t>Lui continuò ad accarezzarle i fianchi, con desiderio, ma nei suoi occhi si leggeva tenerezza e disperato bisogno di amore.</w:t>
        <w:br/>
        <w:t>Cercò di allontanarlo ma tutto fu inutile: la stetta aumentava sempre di più e nemmeno usando tutta la sua forza sarebbe riuscita a sottrarsi da quel contatto.</w:t>
        <w:br/>
        <w:t>- Oh Buffy sei così, così dolce amore…- le baciò il collo con crescente passione.</w:t>
        <w:br/>
        <w:t>- Ti prego - tremava tutta.</w:t>
        <w:br/>
        <w:t>Questo lo face eccitare ancora di più e la rese irresistibile ai suoi occhi.</w:t>
        <w:br/>
        <w:t xml:space="preserve">La prese per un braccio e senza ascoltare le sue proteste, la trascinò in quella stanza che lei conosceva bene. </w:t>
        <w:br/>
        <w:t xml:space="preserve">Si fermò al centro e riprese a baciarla attirandola a sè. </w:t>
        <w:br/>
        <w:t>- Baciami passerotto, baciami - ansimava tra un bacio e l'altro.</w:t>
        <w:br/>
        <w:t>- Nooo - gemette lei mentre la mano di lui si era sinuosamente infilata nella scollatura e la accarezzava senza tregua.</w:t>
        <w:br/>
        <w:t>E senza poter opporre resistenza si inarcò verso di lui.</w:t>
        <w:br/>
        <w:t xml:space="preserve">Con un gesto il corpetto scivolò per terra. </w:t>
        <w:br/>
        <w:t xml:space="preserve">E Buffy, in preda alla vergogna, cercò di coprirsi il seno bianco e tondo. </w:t>
        <w:br/>
        <w:t xml:space="preserve">Lui la fissò avidamente. </w:t>
        <w:br/>
        <w:t xml:space="preserve">Si strinse a lei e distolse gli occhi dalle sue nudità. </w:t>
        <w:br/>
        <w:t>Voleva essere dolce e non spaventarla.</w:t>
        <w:br/>
        <w:t>- Lasciati amare tesoro. Lasciami entrare in te -</w:t>
        <w:br/>
        <w:t>Il cuore le batteva intensamente e le guance erano due braci.</w:t>
        <w:br/>
        <w:t>Senza smettere di fissarla lui si tolse la camicia e i pantaloni e Buffy divenne viola.</w:t>
        <w:br/>
        <w:t>Approfittando del fatto che l'avesse lasciata per svestirsi, corse alla porta e l'aprì.</w:t>
        <w:br/>
        <w:t>Ma lui, con uno scatto felino, la bloccò prendendola per il polso.</w:t>
        <w:br/>
        <w:t>- No, non puoi sfuggirmi amore -</w:t>
        <w:br/>
        <w:t xml:space="preserve">Lei ebbe un brivido e cercò di resistere, ma lui l'attirò nuovamente a se e si insinuò nelle sue labbra. </w:t>
        <w:br/>
        <w:t>- Baciami - le sussurrò.</w:t>
        <w:br/>
        <w:t xml:space="preserve">Poi, incapace di resistere oltre, la sollevò tra le braccia e la portò sul letto. </w:t>
        <w:br/>
        <w:t>- Ti voglio amore. Ho bisogno di te - e la strinse al petto, accarezzandole i capelli dolcemente.</w:t>
        <w:br/>
        <w:t>Lei singhiozzava, aveva paura ma allo stesso tempo si sentiva confusa... al centro di un turbine di emozioni sempre più intense.</w:t>
        <w:br/>
        <w:t>Spike capì il suo stato d'animo e rallentò le cose.</w:t>
        <w:br/>
        <w:t>Le si stese accanto e la tenne stretta a sè. Non voleva possederla con la forza né voleva solo l'eccitazione che lei, ragazzina innocente, poteva provare sotto il tocco delle mani di un uomo esperto.</w:t>
        <w:br/>
        <w:t>Lui la voleva totalmente sua, voleva toccare la sua anima e sentire che gli apparteneva.</w:t>
        <w:br/>
        <w:t>Attese che si calmasse.</w:t>
        <w:br/>
        <w:t>- Ti prego lasciami andare via - disse lei a bassa voce.</w:t>
        <w:br/>
        <w:t>- No non posso amore, questa notte sarò paziente e dolce te lo prometto. Ma non ti lascerò andare. Sarai mia -</w:t>
        <w:br/>
        <w:t>A quelle parole lei sussultò, sapeva che era la verità, che lei in fondo era già sua.</w:t>
        <w:br/>
        <w:t xml:space="preserve">La fissò e si chinò a baciarla. </w:t>
        <w:br/>
        <w:t>E lei rispose come sempre.</w:t>
        <w:br/>
        <w:t>- Si così amore. Lasciati andare, penserò a tutto io - e la strinse sempre più a sè.</w:t>
        <w:br/>
        <w:t>L'odore di lui la inebriò e il contatto con la sua pelle liscia e calda l'avvolse.</w:t>
        <w:br/>
        <w:t xml:space="preserve">- No - implorò con sempre meno convinzione. </w:t>
        <w:br/>
        <w:t>- Si - replicò invece lui, sempre più eccitato e sicuro di sè.</w:t>
        <w:br/>
        <w:t>La sua mano scivolò sotto il vestito e risalì lentamente lungo le gambe sino alle cosce tese e si insinuò nella sua biancheria.</w:t>
        <w:br/>
        <w:t>Buffy era sudata e bagnata ma soprattutto era terrorizzata.</w:t>
        <w:br/>
        <w:t>- Fermati ti prego - singhiozzò e poi gemette alle sue carezze.</w:t>
        <w:br/>
        <w:t>- No non mi fermerò amore - e il movimento della sua mano la face letteralmente impazzire.</w:t>
        <w:br/>
        <w:t>Si avvinghiò a lui e smise di resistere. Si lasciò sfilare la gonna e rimase nuda sotto il suo sguardo voglioso e eccitato.</w:t>
        <w:br/>
        <w:t>Le si stese sopra con dolcezza e cominciò a baciarla. Lei ansimò ed i suoi occhi erano lucidi.</w:t>
        <w:br/>
        <w:t>Ad ogni sua carezza più intima e intensa li socchiudeva e spingeva la testa all'indietro.</w:t>
        <w:br/>
        <w:t>Sentì il calore salire dalle gambe sino alla testa come un'ondata.</w:t>
        <w:br/>
        <w:t>- Si così, rilassati amore - sussurrò lui mentre le allargava piano le gambe, senza allarmarla.</w:t>
        <w:br/>
        <w:t xml:space="preserve">Riprese a baciarla impedendole di pensare a quello che stava per accadere. Con la bocca si impossessò della punta del suo seno e cominciò a succhiarla avido. </w:t>
        <w:br/>
        <w:t>Mentre lei riempiva di gemiti e sospiri la stanza.</w:t>
        <w:br/>
        <w:t>E poi, mentre lei era in preda all'eccitazione, lentamente si spinse in lei.</w:t>
        <w:br/>
        <w:t>Si bloccò di colpo e spalancò gli occhi, il terrore l'assalì di nuovo.</w:t>
        <w:br/>
        <w:t xml:space="preserve">- No - disse a mezza voce, mentre un dolore intenso ma indefinito la prendeva. </w:t>
        <w:br/>
        <w:t>Lui, concentrato nel suo movimento, cercò disperatamente di non abbandonarsi e di fare piano.</w:t>
        <w:br/>
        <w:t>- Mi vuoi amore? Vuoi essere mia? Totalmente mia? - e la fissò attendendo una risposta.</w:t>
        <w:br/>
        <w:t>Lei sospirò e cercò di divincolarsi muovendo leggermente il bacino, e ciò le procurò fitte di piacere e dolore insieme.</w:t>
        <w:br/>
        <w:t>- Ah - sospirò più forte mentre lui si spingeva ancora un po' dentro di lei.</w:t>
        <w:br/>
        <w:t>- Rispondi Buffy, rispondi dannazione - ormai era al limite della sopportazione.</w:t>
        <w:br/>
        <w:t>- Sììììì - gli disse con un gemito prolungato di resa e di abbandono</w:t>
        <w:br/>
        <w:t xml:space="preserve">E lui si spinse tutto in lei. </w:t>
        <w:br/>
        <w:t>Contento e folle di desiderio.</w:t>
        <w:br/>
        <w:t>Attese qualche istante che lei si abituasse alla sua presenza e poi iniziò a muoversi ritmicamente in lei.</w:t>
        <w:br/>
        <w:t>- Ti fa male amore? - cercava di essere il più gentile e premuroso possibile.</w:t>
        <w:br/>
        <w:t>- Si, ah - ripeteva Buffy confusamente.</w:t>
        <w:br/>
        <w:t>Improvvisamente il dolore passò e ad esso si sostituì il desiderio e il piacere.</w:t>
        <w:br/>
        <w:t xml:space="preserve">- Si ancora - disse in un sussurro e sul volto di Spike si dipinse finalmente il volto della vittoria. </w:t>
        <w:br/>
        <w:t>Era sua, adesso era sua.</w:t>
        <w:br/>
        <w:t>- Si amore ancora - e le spinte diventavano più poderose e ravvicinate.</w:t>
        <w:br/>
        <w:t>- Muoio - disse buffy in un sussurro, mentre forti crampi allo stomaco l'attanagliavano.</w:t>
        <w:br/>
        <w:t xml:space="preserve">- No amore... vieni - le sussurrò lui all'orecchio prima di dare due spinte violente che la fecero gemere e urlare. </w:t>
        <w:br/>
        <w:t>Poi tutto divenne travolgente e inebriante e si abbandonarono l'uno nell'altra.</w:t>
        <w:br/>
        <w:t>Ancora ansimanti l'uno su l'altra, si fissavano.</w:t>
        <w:br/>
        <w:t>- Sei contento adesso? - gli chiese Buffy... le stesse parole del sogno.</w:t>
        <w:br/>
        <w:t>- Si lo sono amore - sospirò lui uscendo da lei e restando ancora steso sul suo corpo, pelle su pelle.</w:t>
        <w:br/>
        <w:t xml:space="preserve">- Ti odio - </w:t>
        <w:br/>
        <w:t>- No amore, non mi odi, tu mi ami - e la strinse baciandola teneramente.</w:t>
        <w:br/>
        <w:t>- No ti odio - piangeva e singhiozzava.</w:t>
        <w:br/>
        <w:t>- Uccidimi allora - le intimò lui prendendo il pugnale che era sul comodino accanto al letto e, mettendolo nelle sue mani, se lo puntò alla gola.</w:t>
        <w:br/>
        <w:t>- Avanti uccidimi amore per quello che ti ho fatto. Per averti fatta mia -</w:t>
        <w:br/>
        <w:t>Continuò a piangere e spinse il pugnale sempre più sul collo di Spike che la fissò con uno sguardo intenso e impenetrabile.</w:t>
        <w:br/>
        <w:t>Ma alla fine cedette e abbandonò il pugnale, che le scivolò dalle dita.</w:t>
        <w:br/>
        <w:t>- Non vuoi uccidermi? - domandò sicuro.</w:t>
        <w:br/>
        <w:t>- No - urlò lei e si lasciò andare contro il suo petto.</w:t>
        <w:br/>
        <w:t>- Non posso io …io …..- farfugliò piangendo, senza trovare la forza per parlare... per dirgli quello che provava</w:t>
        <w:br/>
        <w:t>- Sì? Yu cosa? - domandò serio e in attesa.</w:t>
        <w:br/>
        <w:t>- Ti amo - due semplici parole che stavano per cambiare la sua vita.</w:t>
        <w:br/>
        <w:t>- Finalmente amore. Non sai quanto ho aspettato - e tornò a baciarla con dolcezza.</w:t>
        <w:br/>
        <w:t>- Anche io ti amo da morire - riprese ad accarezzarla con tenerezza questa volta.</w:t>
        <w:br/>
        <w:t>- Davvero? - domandò lei un po' diffidente.</w:t>
        <w:br/>
        <w:t>Lui le prese il mento con la mano e le sorrise gentile - Che io possa essere dannato se non ti amo amore - e le posò un lieve bacio sulle labbra.</w:t>
        <w:br/>
        <w:t xml:space="preserve">Buffy sorrise, finalmente soddisfatta e felice. </w:t>
        <w:br/>
        <w:t>E con un gesto lo attirò a sè e lo baciò.</w:t>
        <w:br/>
        <w:t>- Ti voglio ancora amore - gli sussurrò poi e lui fu pronto.</w:t>
        <w:br/>
        <w:t>E come aveva fatto nel sogno cominciò ad accarezzargli la sua virilità eccitandolo da morire.</w:t>
        <w:br/>
        <w:t xml:space="preserve">Poi insieme guidarono la sua virilità in lei che gli si aprì senza resistenze. </w:t>
        <w:br/>
        <w:t>- Sì - disse quando fu di nuovo sua.</w:t>
        <w:br/>
        <w:t>- Sì - ripeté lui e fu ancora suo...</w:t>
        <w:br/>
        <w:br/>
        <w:t xml:space="preserve">Era buio quando si risvegliò. </w:t>
        <w:br/>
        <w:t xml:space="preserve">Allungò il braccio accanto a sè, ma il letto era freddo. </w:t>
        <w:br/>
        <w:t>Buffy era fuggita: era di nuovo solo.</w:t>
        <w:br/>
        <w:t xml:space="preserve">Balzò seduto sul letto e si guardò intorno. </w:t>
        <w:br/>
        <w:t>- Buffy amore? - la chiamò ma nessuno rispose.</w:t>
        <w:br/>
        <w:t>E l'amarezza e la rabbia si dipinsero sul suo viso.</w:t>
        <w:br/>
        <w:t>Non avrebbe rinunciato a lei, anche a costo di costringerla... lei sarebbe stata sua.</w:t>
        <w:br/>
        <w:t>La voleva disperatamente: aveva bisogno di lei come dell'aria.</w:t>
        <w:br/>
        <w:t>Ora ne era certo.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