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Capitolo X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Perché ti amo, di notte sono venuto da te</w:t>
        <w:br/>
        <w:t>così impetuoso e titubante</w:t>
        <w:br/>
        <w:t>e tu non mi potrai più dimenticare</w:t>
        <w:br/>
        <w:t>l’anima tua son venuto a rubare</w:t>
        <w:br/>
        <w:t>Ora lei è mia – del tutto mi appartiene</w:t>
        <w:br/>
        <w:t>nel male e nel bene,</w:t>
        <w:br/>
        <w:t>dal mio impetuoso e ardito amare</w:t>
        <w:br/>
        <w:t>nessun angelo ti potrà salvare</w:t>
        <w:br/>
        <w:t>- H. Hesse-</w:t>
        <w:br/>
        <w:br/>
        <w:br/>
      </w:r>
      <w:r>
        <w:rPr>
          <w:rFonts w:eastAsia="Times New Roman" w:cs="Times New Roman"/>
          <w:color w:val="0000FF"/>
          <w:sz w:val="24"/>
          <w:szCs w:val="24"/>
          <w:lang w:val="it-IT"/>
        </w:rPr>
        <w:t xml:space="preserve">Ansimanti e sudati l'uno accanto all'altro fissano il soffitto. </w:t>
        <w:br/>
        <w:t>Non si guardavano.</w:t>
        <w:br/>
        <w:t xml:space="preserve">Lei aveva lo sguardo perso e triste, si sentiva sporca ed in preda alla disperazione. </w:t>
        <w:br/>
        <w:t xml:space="preserve">Lui accanto a lei aveva lo sguardo pensieroso e assente. </w:t>
        <w:br/>
        <w:t>Dentro di sé una dura battaglia si stava svolgendo.</w:t>
        <w:br/>
        <w:t>Avrebbe dovuto essere soddisfatto. Aveva vinto lei si era persa per sempre. E invece si sentiva insoddisfatto. Le aveva fatto di tutto. E lei ne aveva goduto spudoratamente. Cosa allora gli bruciava, cosa lo faceva sentire sconfitto e insoddisfatto?</w:t>
        <w:br/>
        <w:t>Aveva posseduto il suo corpo in tutti i modi possibili….ecco cosa era "</w:t>
      </w:r>
      <w:r>
        <w:rPr>
          <w:rFonts w:eastAsia="Times New Roman" w:cs="Times New Roman"/>
          <w:i/>
          <w:iCs/>
          <w:color w:val="0000FF"/>
          <w:sz w:val="24"/>
          <w:szCs w:val="24"/>
          <w:lang w:val="it-IT"/>
        </w:rPr>
        <w:t>il corpo</w:t>
      </w:r>
      <w:r>
        <w:rPr>
          <w:rFonts w:eastAsia="Times New Roman" w:cs="Times New Roman"/>
          <w:color w:val="0000FF"/>
          <w:sz w:val="24"/>
          <w:szCs w:val="24"/>
          <w:lang w:val="it-IT"/>
        </w:rPr>
        <w:t>"... aveva posseduto il suo corpo. Ma lei? Lei era stata sua?</w:t>
        <w:br/>
        <w:t xml:space="preserve">Strinse i pugni: lei era assente lo sentiva. </w:t>
        <w:br/>
        <w:t>Ed era anche confusa... forse pentita di essersi abbandonata completamente a lui.</w:t>
        <w:br/>
        <w:t>Si voltò a guardarla: stava piangendo ed era scossa da fremiti.</w:t>
        <w:br/>
        <w:t>Lui le accarezzò una guancia per asciugarle le lacrime, ma lei si scansò e girò il viso dall'altra parte.</w:t>
        <w:br/>
        <w:t>E lui si sentì attraversare dalla rabbia e dall'impotenza.</w:t>
        <w:br/>
        <w:t>- Buffy guardami - le intimò, ma lei stava pregando a bassa voce il suo angelo e questo lo fece infuriare.</w:t>
        <w:br/>
        <w:t>- Smettila - e la sua voce era tagliente, ma soprattutto amareggiata.</w:t>
        <w:br/>
        <w:t>- Perdonami. Perdonami - ripeteva e lui le prese le braccia e la costrinse a voltarsi.</w:t>
        <w:br/>
        <w:t xml:space="preserve">Era completamente nuda, solo allora se ne rese conto. </w:t>
        <w:br/>
        <w:t xml:space="preserve">Si coprì come petè per sfuggire ai suoi occhi avidi e arrossì. </w:t>
        <w:br/>
        <w:t>Ma lui non voleva più così, non voleva più solo il suo corpo.</w:t>
        <w:br/>
        <w:t>Prese la sua camicia e la coprì. Mentre lei lo fissava stupita sgranando gli occhi.</w:t>
        <w:br/>
        <w:t>E si accorse che anche gli occhi di lui erano lucidi.</w:t>
        <w:br/>
        <w:t>- Buffy - sospirò e la fissò angosciato.</w:t>
        <w:br/>
        <w:t>- Sei contento adesso? Hai ottenuto quello che volevi - e pianse inconsolabile.</w:t>
        <w:br/>
        <w:t>Ma non c'era gioia o soddisfazione nei suoi occhi. Solo una muta rabbia e disperazione.</w:t>
        <w:br/>
        <w:t>- Buffy non piangere ti prego. Non volevo… non così… perdonami. Ma il desiderio di te è stato più forte della ragione - e socchiuse gli occhi ripensando a quello che era accaduto ore prima.</w:t>
        <w:br/>
        <w:t>- Sono perduta, per sempre ed è colpa tua…io volevo che tu, che tu…- le lacrime e i singhiozzi le impedivano di parlare.</w:t>
        <w:br/>
        <w:t>- Si lo so - abbassò la testa.</w:t>
        <w:br/>
        <w:t>- Ed ora che sarà di me. E' finita per me -</w:t>
        <w:br/>
        <w:t xml:space="preserve">- Non dire così - </w:t>
        <w:br/>
        <w:t>- Avanti prendimi ancora, portami giù con te nell'oscurità. Non è questo quello che volevi? - si tolse la camicia offrendosi nuda ai suoi occhi che la scorsero vogliosi.</w:t>
        <w:br/>
        <w:t>- Buffy - mugugnò mentre lei si spinse verso di lui disperata e angosciata.</w:t>
        <w:br/>
        <w:t xml:space="preserve">- Prendimi avanti - urlò e infilò una mano di lui tra le sue cosce. </w:t>
        <w:br/>
        <w:t>Un fremito assalì entrambi e lui ritirò la mano come si fosse bruciata toccando il fuoco.</w:t>
        <w:br/>
        <w:t>- No - fu lui che urlò</w:t>
        <w:br/>
        <w:t xml:space="preserve">- Non così, non posso. Smettila - e cercò di coprirla, ma lei si rifiutò. </w:t>
        <w:br/>
        <w:t>- Sono la tua puttana adesso non sei contento - e si coprì gli occhi con le mani.</w:t>
        <w:br/>
        <w:t>E poi lo colpì ripetutamente con piccoli pugni sul petto. E il suo cuore si spezzò.</w:t>
        <w:br/>
        <w:t>- Smettila amore ti prego - le sussurrò cercando di calmarla.</w:t>
        <w:br/>
        <w:t>- Sono una puttana, una puttana - quante volte aveva sentito quella parola sussurrata e urlata lontano per le strade e non ne aveva mai afferrato a fondo il significato, ma adesso sapeva... e bruciava.</w:t>
        <w:br/>
        <w:t>- Smettila - la schiaffeggiò disperato.</w:t>
        <w:br/>
        <w:t xml:space="preserve">- No - </w:t>
        <w:br/>
        <w:t>Quando finalmente si calmò lui l'abbracciò e la strinse al suo petto.</w:t>
        <w:br/>
        <w:t xml:space="preserve">Una nuova sensazione di calore e appagamento li pervase. </w:t>
        <w:br/>
        <w:t xml:space="preserve">Una sensazione dolce, e profonda. </w:t>
        <w:br/>
        <w:t>- Non sei la mia puttana Buffy. Non lo sei - sospirò.</w:t>
        <w:br/>
        <w:t>E le accarezzò i capelli delicatamente.</w:t>
        <w:br/>
        <w:t>- Si, lo sono e che Dio mi perdoni ma io voglio esserlo. Voglio essere tua - riprese a piangere.</w:t>
        <w:br/>
        <w:t xml:space="preserve">Lui la strinse, i suoi occhi spalancati dallo stupore e dalla meraviglia. </w:t>
        <w:br/>
        <w:t xml:space="preserve">Lei voleva essere sua, ancora adesso voleva essere sua. </w:t>
        <w:br/>
        <w:t xml:space="preserve">Era sconvolto. </w:t>
        <w:br/>
        <w:t>E per la prima volta nella sua vita non era più sicuro, non era più certo di quello che stesse facendo e di cosa provasse.</w:t>
        <w:br/>
        <w:t>- Buffy amore - sussurrò e le sollevò il mento con un dito.</w:t>
        <w:br/>
        <w:t xml:space="preserve">Lei lo fissò e i suoi occhi verdi erano profondi, intensi e ancora puri. </w:t>
        <w:br/>
        <w:t>Lui le sorrise dolcemente e la baciò con tenerezza e con timore.</w:t>
        <w:br/>
      </w:r>
      <w:r>
        <w:rPr>
          <w:rFonts w:eastAsia="Times New Roman" w:cs="Times New Roman"/>
          <w:i/>
          <w:iCs/>
          <w:color w:val="0000FF"/>
          <w:sz w:val="24"/>
          <w:szCs w:val="24"/>
          <w:lang w:val="it-IT"/>
        </w:rPr>
        <w:t xml:space="preserve">"Fa paura baciare una persona che si ama... adesso lo so. </w:t>
        <w:br/>
        <w:t>Perché adesso so che la amo".</w:t>
      </w:r>
      <w:r>
        <w:rPr>
          <w:rFonts w:eastAsia="Times New Roman" w:cs="Times New Roman"/>
          <w:color w:val="0000FF"/>
          <w:sz w:val="24"/>
          <w:szCs w:val="24"/>
          <w:lang w:val="it-IT"/>
        </w:rPr>
        <w:br/>
        <w:t xml:space="preserve">Quando le loro labbra si separarono ansimarono entrambi. </w:t>
        <w:br/>
        <w:t xml:space="preserve">Buffy non piangeva più. </w:t>
        <w:br/>
        <w:t>Lo fissò timorosa e si coprì vergognosa.</w:t>
        <w:br/>
        <w:t>Lui con tenerezza le scostò le mani dal corpo e la osservò con dolcezza e desiderio.</w:t>
        <w:br/>
        <w:t>- Sei bellissima amore - e la baciò ancora.</w:t>
        <w:br/>
        <w:t>Stringendola a se.</w:t>
        <w:br/>
        <w:t>Lei rispose al bacio e lo strinse e un languido timore la attraversò.</w:t>
        <w:br/>
        <w:t xml:space="preserve">- Non stiamo più giocando - le sussurrò lui. </w:t>
        <w:br/>
        <w:t>Lei annui e tremò.</w:t>
        <w:br/>
        <w:t xml:space="preserve">La spinse lentamente stesa e le si adagiò sopra. </w:t>
        <w:br/>
        <w:t xml:space="preserve">Le accarezzò il volto e si perse nei suoi occhi limpidi. </w:t>
        <w:br/>
        <w:t>- Amami Buffy - le disse con angoscia.</w:t>
        <w:br/>
        <w:t>Lei lo fissò ma restò in silenzio e lui la baciò ancora.</w:t>
        <w:br/>
        <w:t>Un bacio puro, dolce e pieno d'amore e lei lo sentì e si sciolse nel suo abbraccio.</w:t>
        <w:br/>
        <w:t xml:space="preserve">- Ti amo Spike - </w:t>
        <w:br/>
        <w:t xml:space="preserve">Lo aveva detto... ora era davvero perduta. </w:t>
        <w:br/>
        <w:t>Ma questa volta non ci fu dolore o oscurità, ma luce e calore in lei.</w:t>
        <w:br/>
        <w:t xml:space="preserve">E lui lo sentì: in poco tempo quel calore scaldò anche il suo cuore e lo invase dolcemente. </w:t>
        <w:br/>
        <w:t>Era sconfitto, era lui che le apparteneva. E si abbandonò a lei.</w:t>
        <w:br/>
        <w:t>- Si, anche io ti amo Buffy, che io possa essere dannato, ma ti amo da morire -</w:t>
        <w:br/>
        <w:t xml:space="preserve">Lo attirò a sé - Prendimi amore - gli sussurò nell'orecchio </w:t>
        <w:br/>
        <w:t xml:space="preserve">Lui sorrise e fu parte di lei. </w:t>
        <w:br/>
        <w:t>E questa volta la sentì vibrare di passione e amore sotto di lui.</w:t>
        <w:br/>
        <w:t>Era sua adesso, lo sentiva e lo sapeva.</w:t>
        <w:br/>
        <w:t>Si fissarono l'un l'altro e si amarono.</w:t>
        <w:br/>
        <w:t>Il calore tra loro divampò e la luce li avvolse</w:t>
        <w:br/>
        <w:t>E la sensazione che provò fu cos' intensa e soffocante che sembrò bruciarla dent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